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Лаб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№__________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униципального образования Лабин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859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ч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муниципального образования Лаби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муниципального образования Лабинский район, заместитель председа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группы;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мб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Лабинский район, начальник управления экономического развития, заместитель председа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;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ц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вестиций, развития предпринимательства и информатизации администрации муниципального образования Лабинский район, секретарь рабочей группы.</w:t>
            </w:r>
          </w:p>
        </w:tc>
      </w:tr>
      <w:tr>
        <w:trPr>
          <w:trHeight w:val="323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ду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й, транспортной инфраструктуры, топливно-энергетического комплекса и природопользования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Лаби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й сферы администрации муниципального образования Лаби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, председатель Лабинского отделения Общероссийской общественной организации малого и среднего предпринимательства «Опора России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та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Лабинского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рт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строительного планирования, архитек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и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зе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Георг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ый представитель в муниципальном образовании Лабинский район Уполномоченного по защите прав предпринимателей в Краснодарском кра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гов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аври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Лабинской межрайонной торгово-промышленной па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сельского хозяйства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Лаби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правового управления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Лаби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Олег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енных отношений Лабинского района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нвести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предприним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нформатизац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абинский район                                                                                   А.С. Ст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38:00Z</dcterms:created>
  <dc:creator>Customer</dc:creator>
  <dc:description/>
  <cp:keywords/>
  <dc:language>en-US</dc:language>
  <cp:lastModifiedBy>mb1</cp:lastModifiedBy>
  <cp:lastPrinted>2016-06-07T11:55:00Z</cp:lastPrinted>
  <dcterms:modified xsi:type="dcterms:W3CDTF">2016-06-07T07:57:00Z</dcterms:modified>
  <cp:revision>6</cp:revision>
  <dc:subject/>
  <dc:title>П О С Т А Н О В Л Е Н И Е</dc:title>
</cp:coreProperties>
</file>