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нский район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______________№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  <w:br/>
        <w:t>о рабочей группе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униципального образования Лаби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3" w:name="sub_111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 Рабочая группа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униципального образования Лабинский район (далее - рабочая группа) образована в целях взаимодействия с учреждениями, предприятиями и организациями независимо от их организационно-правовой формы в сфере развития муниципально-частного  партнерства на территории муниципального образования Лабин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4" w:name="sub_111"/>
      <w:bookmarkStart w:id="5" w:name="sub_112"/>
      <w:bookmarkEnd w:id="4"/>
      <w:bookmarkEnd w:id="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 Рабочая группа руководствуется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Краснодарского края, правовыми актами администрации муниципального образования Лабинский район, а также настоящим Положением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sub_112"/>
      <w:bookmarkStart w:id="7" w:name="sub_200"/>
      <w:bookmarkStart w:id="8" w:name="sub_112"/>
      <w:bookmarkStart w:id="9" w:name="sub_200"/>
      <w:bookmarkEnd w:id="8"/>
      <w:bookmarkEnd w:id="9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сновные задачи и функции рабоч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12" w:name="sub_221"/>
      <w:bookmarkEnd w:id="1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сновными задачами рабочей группы являются:</w:t>
      </w:r>
    </w:p>
    <w:p>
      <w:pPr>
        <w:pStyle w:val="Normal"/>
        <w:ind w:firstLine="708"/>
        <w:jc w:val="both"/>
        <w:rPr/>
      </w:pPr>
      <w:bookmarkStart w:id="13" w:name="sub_221"/>
      <w:bookmarkEnd w:id="13"/>
      <w:r>
        <w:rPr>
          <w:sz w:val="28"/>
          <w:szCs w:val="28"/>
        </w:rPr>
        <w:t>- содействие заинтересованным инициаторам инвестиционных проектов в получении необходимой информации о возможных формах сотрудничества на принципах государственного частного партне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планов мероприятий по реализации инвестиционных проектов с использованием механизма концессионных соглашений и иных форм муниципально-частного  партнерства на территории муниципального образования 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ложений, поступающих от инициатора проекта в порядке, установленном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14" w:name="sub_222"/>
      <w:bookmarkEnd w:id="1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Для решения поставленных задач рабочая группа осуществляет следующие фун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казывает содействие в реализации инвестиционных проектов с использованием механизма концессионных соглашений и иных форм муниципально-частного  партнерства на территории муниципального образования Лабинский район;</w:t>
      </w:r>
    </w:p>
    <w:p>
      <w:pPr>
        <w:pStyle w:val="Normal"/>
        <w:ind w:firstLine="708"/>
        <w:jc w:val="both"/>
        <w:rPr/>
      </w:pPr>
      <w:bookmarkStart w:id="15" w:name="sub_222"/>
      <w:bookmarkEnd w:id="15"/>
      <w:r>
        <w:rPr>
          <w:sz w:val="28"/>
          <w:szCs w:val="28"/>
        </w:rPr>
        <w:t>- организовывает работу по поиску частных инвесторов в целях реализации инвестиционных проектов посредством механизма концессионных соглашений и иных форм муниципально-частного  партне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ит предложения главе муниципального образования Лабинский район по реализации инвестиционных проектов с использованием механизма концессионных соглашений и иных форм муниципально-частного  партнерства на территории муниципального образования 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матривает на заседаниях рабочей группы вопросы реализации инвестиционных проектов посредством концессионных соглашений и иных форм муниципально-частного  партнерства на территории муниципального образования 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уполномоченный орган предложения о реализации проекта в целях оценки эффективности и определения сравнительного преимуществ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6" w:name="sub_300"/>
      <w:bookmarkStart w:id="17" w:name="sub_300"/>
      <w:bookmarkEnd w:id="17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ава рабоч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8" w:name="sub_300"/>
      <w:bookmarkStart w:id="19" w:name="sub_300"/>
      <w:bookmarkEnd w:id="19"/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Рабочая группа для решения поставленных перед нею задач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ашивать необходимую информацию по вопросам, входящим в компетенцию рабочей группы у отраслевых (функциональных) органов администрации муниципального образования Лабинский район, учреждений, предприятий и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седания по мере необходимости для решения вопросов, входящих в компетенцию рабочей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лушивать приглашаемых для участия в заседаниях рабочей группы представителей территориальных органов федеральных органов исполнительной власти, представителей отраслевых (функциональных) органов администрации муниципального образования Лабинский район, учреждений, предприятий и организаций по вопросам, относящимся к компетенции рабочей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законодательством порядке представителей научного, экспертного и делового сообщества по согласованию с ними материалов, рассматриваемых на заседаниях рабочей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о-консультационную работу по вопросам, касающимся организации и деятельности рабочей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 о возможности, либо невозможности реализации проект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400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4. Организация деятельности рабоч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1" w:name="sub_400"/>
      <w:bookmarkStart w:id="22" w:name="sub_441"/>
      <w:bookmarkStart w:id="23" w:name="sub_400"/>
      <w:bookmarkStart w:id="24" w:name="sub_441"/>
      <w:bookmarkEnd w:id="23"/>
      <w:bookmarkEnd w:id="24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Состав рабочей группы утверждается постановлением администрации муниципального образования Лабин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25" w:name="sub_441"/>
      <w:bookmarkEnd w:id="2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рабочей группы входят председатель рабочей группы, заместитель председателя рабочей группы, секретарь рабочей группы, члены рабоче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26" w:name="sub_442"/>
      <w:bookmarkEnd w:id="26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редседатель осуществляет общее руководство рабочей группой, проводит заседания рабочей группы, распределяет обязанности между членами рабоче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27" w:name="sub_442"/>
      <w:bookmarkEnd w:id="2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отсутствия председателя рабочей группы, заседания может проводить заместитель председателя рабоче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28" w:name="sub_443"/>
      <w:bookmarkEnd w:id="2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Заседание рабочей группы считается правомочным, если на нем присутствуют не менее половины членов рабоче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29" w:name="sub_443"/>
      <w:bookmarkStart w:id="30" w:name="sub_44"/>
      <w:bookmarkEnd w:id="29"/>
      <w:bookmarkEnd w:id="3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Секретарь рабочей группы информирует членов рабочей группы и приглашенных ответственных должностных лиц о времени и месте проведения заседания рабочей группы, оформляет протоколы заседаний рабоче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31" w:name="sub_44"/>
      <w:bookmarkStart w:id="32" w:name="sub_45"/>
      <w:bookmarkEnd w:id="31"/>
      <w:bookmarkEnd w:id="3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 Решения рабочей группы принимаются большинством голосов присутствующих на заседании членов рабочей группы. При равенстве голосов членов рабочей группы решающим является голос председательствующего на засед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6. Заседание рабочей группы проводится по мере необходим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33" w:name="sub_45"/>
      <w:bookmarkEnd w:id="3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 рабочей группы оформляются протоколами, которые подписываются председательствующим и секретарем рабочей групп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предприниматель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тизац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абинский район                                                                                   А.С. Стац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2">
    <w:name w:val="Цветовое выделение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3">
    <w:name w:val=" Знак Знак Знак"/>
    <w:basedOn w:val="Normal"/>
    <w:qFormat/>
    <w:pPr>
      <w:widowControl w:val="false"/>
    </w:pPr>
    <w:rPr>
      <w:szCs w:val="28"/>
    </w:rPr>
  </w:style>
  <w:style w:type="paragraph" w:styleId="Style24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8:00Z</dcterms:created>
  <dc:creator>Устименко НА</dc:creator>
  <dc:description/>
  <cp:keywords/>
  <dc:language>en-US</dc:language>
  <cp:lastModifiedBy>mb1</cp:lastModifiedBy>
  <cp:lastPrinted>2014-12-24T11:25:00Z</cp:lastPrinted>
  <dcterms:modified xsi:type="dcterms:W3CDTF">2016-06-07T08:09:00Z</dcterms:modified>
  <cp:revision>5</cp:revision>
  <dc:subject/>
  <dc:title/>
</cp:coreProperties>
</file>