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78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1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Лабинский район от_____________№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z w:val="28"/>
          <w:szCs w:val="28"/>
        </w:rPr>
        <w:t>Муниципальная программа муниципального образования Лабинский район «Экономическое развитие Лабинского район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28"/>
          <w:szCs w:val="28"/>
        </w:rPr>
        <w:t>муниципальной программы муниципального образования Лабинский район «Экономическое развитие Лабинского район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779"/>
      </w:tblGrid>
      <w:tr>
        <w:trPr/>
        <w:tc>
          <w:tcPr>
            <w:tcW w:w="3968" w:type="dxa"/>
            <w:tcBorders/>
          </w:tcPr>
          <w:p>
            <w:pPr>
              <w:pStyle w:val="Style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5779" w:type="dxa"/>
            <w:tcBorders/>
          </w:tcPr>
          <w:p>
            <w:pPr>
              <w:pStyle w:val="Style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нвестиций, развития предпринимательства и информатизации администрации муниципального образования Л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5779" w:type="dxa"/>
            <w:tcBorders/>
          </w:tcPr>
          <w:p>
            <w:pPr>
              <w:pStyle w:val="Style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нвестиций, развития предпринимательства и информатизации администрации муниципального образования Л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>Управление инвестиций, развития предпринимательства и информатизации администрации муниципального образования Лабинский район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малого и среднего предпринимательства (юридические лица, индивидуальные предприниматели);</w:t>
            </w:r>
          </w:p>
          <w:p>
            <w:pPr>
              <w:pStyle w:val="Style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инфраструктуры поддержки субъектов малого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Style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Поддержка малого и среднего предпринимательства Лабин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Развитие санаторно-курортного и туристского комплекса муниципального образования Лабин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Формирование и продвижение инвестиционно - привлекательного образа муниципального образования Лабинский район»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5779" w:type="dxa"/>
            <w:tcBorders/>
          </w:tcPr>
          <w:p>
            <w:pPr>
              <w:pStyle w:val="Style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развитию санаторно-курортного и туристского комплекса Лаб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вестиционно - привлекательного образа муниципального образования Л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5779" w:type="dxa"/>
            <w:tcBorders/>
          </w:tcPr>
          <w:p>
            <w:pPr>
              <w:pStyle w:val="Style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субъектам малого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информационной, консультационной поддержки субъектам малого и среднего предпринимательства; освещение мер государственной поддержки малого и среднего предпринимательства в средствах массовой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санаторно-курортного и туристского комплекса Лабинского района в продвижении санаторно-курортных, туристических и экскурсионных услуг на внутренний туристский рынок с применением рекламно-информационных технолог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жение инвестиционной привлекательности муниципального образования Лабинский район для внутренних и внешних инвест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убъектов малого и среднего предприниматель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емных работников субъектов малого и среднего предприниматель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убъектов малого и среднего предпринимательства;</w:t>
            </w:r>
          </w:p>
          <w:p>
            <w:pPr>
              <w:pStyle w:val="Style33"/>
              <w:jc w:val="left"/>
              <w:rPr/>
            </w:pPr>
            <w:r>
              <w:rPr>
                <w:sz w:val="28"/>
                <w:szCs w:val="28"/>
              </w:rPr>
              <w:t>увеличение количества отдыхающих в лечебно-оздоровительных и туристских организациях Лабинск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бъемов услуг, оказываемых организациями санаторно-курортного и туристского комплекса Лабинск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заключенных протоколов о намерениях по взаимодействию в сфере инвестиций на территории муниципального образования Лабин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ных инвестиций в экономику муниципального образования Лабинский район в рамках заключенных протоколов о намерениях по взаимодействию в сфере инвести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5779" w:type="dxa"/>
            <w:tcBorders/>
          </w:tcPr>
          <w:p>
            <w:pPr>
              <w:pStyle w:val="Style33"/>
              <w:jc w:val="left"/>
              <w:rPr/>
            </w:pPr>
            <w:r>
              <w:rPr>
                <w:sz w:val="28"/>
                <w:szCs w:val="28"/>
              </w:rPr>
              <w:t xml:space="preserve">Сроки реализации 2017-2021 годы, </w:t>
            </w:r>
          </w:p>
          <w:p>
            <w:pPr>
              <w:pStyle w:val="Style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12425,0 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- 2485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год - 2485,0 тыс. рублей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- 2485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2485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2485,0 тыс. рублей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779" w:type="dxa"/>
            <w:tcBorders/>
          </w:tcPr>
          <w:p>
            <w:pPr>
              <w:pStyle w:val="Style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нвестиций, развития предпринимательства и информатизации администрации муниципального образования Лабинский район</w:t>
            </w:r>
          </w:p>
        </w:tc>
      </w:tr>
    </w:tbl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1"/>
        <w:spacing w:before="0" w:after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1"/>
        <w:spacing w:before="0" w:after="0"/>
        <w:jc w:val="center"/>
        <w:rPr>
          <w:sz w:val="28"/>
        </w:rPr>
      </w:pPr>
      <w:r>
        <w:rPr>
          <w:sz w:val="28"/>
        </w:rPr>
        <w:t xml:space="preserve">Малое и среднее предпринимательство </w:t>
      </w:r>
    </w:p>
    <w:p>
      <w:pPr>
        <w:pStyle w:val="Normal1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</w:rPr>
        <w:t xml:space="preserve">Малый и средний бизнес Лабинского района активно развивается.                    В 2015 году в Лабинском районе осуществляли свою деятельность                          порядка 4,7 тыс. субъектов малого и среднего предпринимательства. Основная их часть сосредоточена в оптовой и розничной торговле, сельском хозяйстве, обрабатывающем производстве. </w:t>
      </w:r>
    </w:p>
    <w:p>
      <w:pPr>
        <w:pStyle w:val="Normal1"/>
        <w:spacing w:before="0" w:after="0"/>
        <w:jc w:val="both"/>
        <w:rPr/>
      </w:pPr>
      <w:r>
        <w:rPr>
          <w:sz w:val="28"/>
        </w:rPr>
        <w:tab/>
        <w:t xml:space="preserve">Численность населения, занятого в малом и среднем предпринимательстве составила свыше 11,8 тысяч человек. </w:t>
      </w:r>
    </w:p>
    <w:p>
      <w:pPr>
        <w:pStyle w:val="Normal1"/>
        <w:spacing w:before="0" w:after="0"/>
        <w:jc w:val="both"/>
        <w:rPr/>
      </w:pPr>
      <w:r>
        <w:rPr>
          <w:sz w:val="28"/>
        </w:rPr>
        <w:tab/>
        <w:t>Оборот в малом и среднем предпринимательстве составил более                      24,0 млрд. рублей, основная его часть приходится на оптовую и розничную торговлю, обрабатывающее производство.</w:t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</w:rPr>
        <w:tab/>
        <w:t>Объем инвестиций в основной капитал в малом и среднем предпринимательстве составил 909,0 млн. рублей. Наибольшая доля приходится на такие отрасли, как строительство, сельское хозяйство, оптовая и розничная торгов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 же время в сфере малого и среднего предпринимательства Лабинского района имеются нерешенные пробле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наблюдается недоступность банковского кредитования для вновь создаваемых малых предприятий и индивидуальных предпринимате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> </w:t>
      </w:r>
      <w:r>
        <w:rPr>
          <w:sz w:val="28"/>
          <w:szCs w:val="28"/>
        </w:rPr>
        <w:t>остаются труднодоступными общеэкономические и специализирован-ные консультации для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определены мероприятия, реализация которых позволи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совершенствовать систему государственной поддержки малого и среднего предпринимательства в муниципальном образовании 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беспечить развитие малого и среднего предпринимательства в приоритетных направлениях социально-экономического развития муниципального образования 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беспечить оптимальное использование финансовых ресурсов, выделяемых на развитие малого и среднего предпринимательств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ким образом, реализация программных мероприятий по развитию малого и среднего предпринимательства в муниципальном образовании Лабинский район обеспечит повышение конкурентоспособности системы малого и среднего предпринимательства, будет иметь значительный мультипликативный эффект и окажет существенное воздействие на общее социально-экономическое развитие и рост налоговых поступлений в бюджеты всех уровн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ое решение задач развития малого и среднего предпринимательства в муниципальном образовании Лабинский район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остигнутые социально-экономические показатели в сфере малого и среднего предпринимательства можно сделать вывод, что дальнейшая реализация государственной политики поддержки малого и среднего предпринимательства, основанная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, позволит не только достичь целевых показателей, но создаст предпосылки для последующего, более динамичного развития этого сектора эконом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аторно-курортный и туристский комплек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Географическое положение, историческое и природное наследие</w:t>
      </w:r>
      <w:r>
        <w:rPr/>
        <w:t xml:space="preserve"> </w:t>
      </w:r>
      <w:r>
        <w:rPr>
          <w:sz w:val="28"/>
          <w:szCs w:val="28"/>
        </w:rPr>
        <w:t xml:space="preserve">Лабинского района свидетельствует о высоком потенциале в области развития курортно-туристского комплекса в Лабинском районе. </w:t>
      </w:r>
      <w:r>
        <w:rPr>
          <w:color w:val="000000"/>
          <w:sz w:val="28"/>
          <w:szCs w:val="28"/>
        </w:rPr>
        <w:t>С древности до наших дней, в Лабинском районе сохранились археологические памятники различных эпох – начиная с каменного века и заканчивая средневековьем. В селе Горное (70 км. от Лабинска) обнаружены руины аланского городища Куньша                         (</w:t>
      </w:r>
      <w:r>
        <w:rPr>
          <w:sz w:val="28"/>
          <w:szCs w:val="28"/>
        </w:rPr>
        <w:t>9-13 вв.)</w:t>
      </w:r>
      <w:r>
        <w:rPr>
          <w:color w:val="000000"/>
          <w:sz w:val="28"/>
          <w:szCs w:val="28"/>
        </w:rPr>
        <w:t xml:space="preserve"> - самого большого на Северном Кавказ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Лабинский район богат подземными месторождениями минеральной                       и термальной воды. На базе природных источников работает ОАО «Санаторий Лаба», включенный в государственный реестр курортного фонда России. Достоинством санатория является наличие и использование уникальных природных минеральных источников для питьевого и бальнеологического лечения.</w:t>
      </w:r>
      <w:r>
        <w:rPr>
          <w:sz w:val="28"/>
          <w:szCs w:val="28"/>
        </w:rPr>
        <w:t xml:space="preserve"> Наряду с лечебным отдыхом в Лабинском районе развивается туризм</w:t>
      </w:r>
      <w:r>
        <w:rPr>
          <w:color w:val="000000"/>
          <w:sz w:val="28"/>
          <w:szCs w:val="28"/>
        </w:rPr>
        <w:t xml:space="preserve">, в период с 2008-2016 годы открыто 4 туристические базы отдыха, которые </w:t>
      </w:r>
      <w:r>
        <w:rPr>
          <w:sz w:val="28"/>
          <w:szCs w:val="28"/>
        </w:rPr>
        <w:t xml:space="preserve">круглый год принимают туристов и предлагают им различные виды отдых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уризма имеет большое значение для экономики Лабинского района,  так как туризм стимулирует развитие элементов инфраструктуры - гостиниц, ресторанов, предприятий  торговли, предопределяет увеличение доходной части бюджета за счет налогов, создает новые рабочие места, активизирует деятельность народных промыслов и развитие культуры и способствует им, обеспечивает рост уровня жизни местного населения, кроме этого, туризм имеет широкие возможности для привлечения инвестиций в экономику района. Создание в Лабинском районе конкурентоспособного санаторно-курортного и туристского комплекса требует выделения значительных средств на затраты по созданию дорогостоящей материальной базы - строительство туристических баз, туристических приютов, обеспечение автотранспортом, снаряжение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азвития санаторно-курортного и туристского комплекса Лабинского района в настоящее время подготовлен инвестиционный проект, направленный на повышение инвестиционной привлекательности Лабинского района: «Строительство гостинично - туристского комплекс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определены </w:t>
      </w:r>
      <w:r>
        <w:rPr>
          <w:bCs/>
          <w:sz w:val="28"/>
          <w:szCs w:val="28"/>
        </w:rPr>
        <w:t>инвестиционные площадки: «</w:t>
      </w:r>
      <w:r>
        <w:rPr>
          <w:sz w:val="28"/>
          <w:szCs w:val="28"/>
        </w:rPr>
        <w:t>Организация зоны отдыха»; «Размещение объектов рекреационного назначения (строительство аквапарка, зоны отдыха)»; «Строительство культурно - развлекательного комплекса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дач, стоящих перед санаторно-курортным и туристским комплексом Лабинского района, возможна только при наличии эффективной маркетинговой стратегии и тактики, включая коммуникационную составляющую продвижения курортного и туристского продук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формирование положительного имиджа Лабинского района на рынке курортных, туристических, экскурсионных услуг и включают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роведение активной рекламной политики, направленной на создание положительного имиджа Лабинского района, как одного из привлекательных центров туризма и отдыха Краснодарского края и продвижение туристского продукта на внутренний туристский рынок;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работка, изготовление и распространение информационно-рекламных материалов презентационного плана о санаторно-курортной и туристско-экскурсионной привлекательности Лаб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мещение рекламно-информационных материалов о санаторно-курортном и туристском потенциале Лабинского района, посредством наружной и внутренней рекла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е и продвижение инвестиционно-привлекательного образ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смотря на стабильный рост объемов промышленного производства, развитие платных услуг и товарооборота, транспорта и связи, уровень развития экономики Лабинского района не соответствует потенциалу и потребностям населения района. Остается ряд важных и нерешенных проблем. Серьезные проблемы накопились в социальной сфере. Повышение качества предоставления социальных услуг населению требует укрепления материально-технической базы. Также основными проблемами экономики являются недостаточная конкурентоспособность продукции, товаров и услуг ряда товаропроизводителей, недостаток современных технологий, обеспечивающих высокие качественные характеристики производимых продуктов и услуг, значительная степень физического и морального износа основного оборудования на ряде предприятий, отсутствие достаточного инновационного задела, определяющего конкурентоспособное развитие реального сектора эконом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им из путей решения этих проблем является привлечение инвестиций (как иностранных, так и отечественных) в экономику муниципального образования 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им из направлений социально-экономического развития Лабинского района является совершенствование системы продвижения конкурентных преимуществ и целенаправленного привлечения потенциальных инвесто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формирования привлекательного образа и продвижения интересов района за его пределами предполагается </w:t>
      </w:r>
      <w:bookmarkStart w:id="0" w:name="sub_450971380"/>
      <w:r>
        <w:rPr>
          <w:sz w:val="28"/>
          <w:szCs w:val="28"/>
        </w:rPr>
        <w:t>использование механизмов выставочно-ярмарочной деятельности для содействия продвижению привлекательного экономического и инвестиционного потенциала Кавказского района за его предел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Комплексное решение задач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 Использование программно-целевого метода направлено на создание условий для эффективного управления требуемыми подпрограммой ресурсами, сочетание комплексного подхода с рациональным расходованием финансовых средств.</w:t>
      </w:r>
    </w:p>
    <w:p>
      <w:pPr>
        <w:pStyle w:val="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able"/>
        <w:widowControl w:val="false"/>
        <w:ind w:firstLine="708"/>
        <w:rPr/>
      </w:pPr>
      <w:r>
        <w:rPr>
          <w:sz w:val="28"/>
          <w:szCs w:val="28"/>
        </w:rPr>
        <w:t>Основными целями муниципальной программы является:</w:t>
      </w:r>
    </w:p>
    <w:p>
      <w:pPr>
        <w:pStyle w:val="Style33"/>
        <w:ind w:firstLine="708"/>
        <w:rPr/>
      </w:pPr>
      <w:r>
        <w:rPr>
          <w:sz w:val="28"/>
          <w:szCs w:val="28"/>
        </w:rPr>
        <w:t>- развитие кредитно-финансовых механизмов поддержки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казание содействия развитию санаторно-курортного и туристского комплекса Лабинского район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формирование инвестиционно - привлекательного образа муниципального образования Лабинский район.</w:t>
      </w:r>
    </w:p>
    <w:p>
      <w:pPr>
        <w:pStyle w:val="Table"/>
        <w:widowControl w:val="false"/>
        <w:ind w:firstLine="708"/>
        <w:rPr/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Style33"/>
        <w:ind w:firstLine="709"/>
        <w:rPr/>
      </w:pPr>
      <w:r>
        <w:rPr>
          <w:sz w:val="28"/>
          <w:szCs w:val="28"/>
        </w:rPr>
        <w:t>- оказание финансовой поддержки субъектам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действие субъектам санаторно-курортного и туристского комплекса Лабинского района в продвижении санаторно-курортных, туристических и экскурсионных услуг на внутренний туристский рынок с применением рекламно-информационн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одвижение инвестиционной привлекательности муниципального образования Лабинский район для внутренних и внешних инвестор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ализация мероприятий муниципальной программы рассчитана на период с 2017 года по 2021 год включитель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обходимости возможна корректировка мероприятий, в зависимости от результатов анализа эффективности их реализации и постановки новых задач в рамках реализации подпрограммы.</w:t>
      </w:r>
    </w:p>
    <w:p>
      <w:pPr>
        <w:pStyle w:val="Normal"/>
        <w:ind w:firstLine="709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28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28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28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"/>
        <w:gridCol w:w="993"/>
        <w:gridCol w:w="141"/>
        <w:gridCol w:w="426"/>
        <w:gridCol w:w="141"/>
        <w:gridCol w:w="993"/>
        <w:gridCol w:w="141"/>
        <w:gridCol w:w="993"/>
        <w:gridCol w:w="141"/>
        <w:gridCol w:w="1040"/>
        <w:gridCol w:w="94"/>
        <w:gridCol w:w="1087"/>
        <w:gridCol w:w="47"/>
        <w:gridCol w:w="11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целевого показа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/>
            </w:pPr>
            <w:r>
              <w:rPr>
                <w:sz w:val="21"/>
                <w:szCs w:val="21"/>
              </w:rPr>
              <w:t>Единица измере-ни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3"/>
              <w:spacing w:lineRule="auto" w:line="228"/>
              <w:ind w:left="113" w:right="113" w:hanging="0"/>
              <w:jc w:val="center"/>
              <w:rPr/>
            </w:pPr>
            <w:r>
              <w:rPr>
                <w:sz w:val="21"/>
                <w:szCs w:val="21"/>
              </w:rPr>
              <w:t>Статус</w:t>
            </w:r>
          </w:p>
        </w:tc>
        <w:tc>
          <w:tcPr>
            <w:tcW w:w="5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3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-й год </w:t>
            </w:r>
          </w:p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-ции </w:t>
            </w:r>
          </w:p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-й год реализации 2018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-й год реализа-ции </w:t>
            </w:r>
          </w:p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1"/>
                <w:szCs w:val="21"/>
              </w:rPr>
              <w:t xml:space="preserve">4-й год реализа-ции </w:t>
            </w:r>
          </w:p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1"/>
                <w:szCs w:val="21"/>
              </w:rPr>
              <w:t xml:space="preserve">5-й год реализа-ции </w:t>
            </w:r>
          </w:p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Экономическое развитие Лабин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программа № 1 «Поддержка малого и среднего предпринимательства Лабин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28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убъектов малого и среднего предпринима-тельств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сленность наемных работников субъектов малого и среднего предприни-матель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овек</w:t>
            </w:r>
          </w:p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/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м инвестиций в основной капитал субъектов малого и среднего предприни-ма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лн. рубл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№ 2 «Развитие санаторно-курортного и туристского комплекса муниципального образования Лабинский район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количества отдыхающих в лечебно-оздоровитель-ных и туристских организациях Лаб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28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чем на 2,7% к 2016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28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чем на 2,8%  к 2017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lineRule="auto" w:line="228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чем на 2,9%  к 2018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lineRule="auto" w:line="228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чем на 3,0%  к 2019 го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28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чем на 3,1%  к 2020 г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объемов услуг, оказываемых организациями санаторно-курортного и туристского комплекса Лаб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менее  чем на </w:t>
            </w:r>
          </w:p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</w:rPr>
              <w:t>2,9 % к 2016 году</w:t>
            </w:r>
          </w:p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менее чем на </w:t>
            </w:r>
          </w:p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,0 % к </w:t>
            </w:r>
          </w:p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</w:rPr>
              <w:t>2017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</w:rPr>
              <w:t>Не менее чем на 3,1% к 2018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</w:rPr>
              <w:t>Не менее чем на 3,2% к 2019 го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</w:rPr>
              <w:t>Не менее чем на 3,3% к 2020 г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№ 3 «Формирование и продвижение инвестиционно - привлекательного образа муниципального образования Лабинский район»</w:t>
            </w:r>
          </w:p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заключенных протоколов о намерениях по взаимодействию в сфере инвестиций на территории муниципаль-ного образования Лабин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м привлеченных инвестиций в экономику муниципаль-ного образования Лабинский район в рамках заключенных протоколов о намерениях по взаимодейст-вию в сфере инвести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лрд. рубл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Экономическое развитие Лабинского района» </w:t>
      </w:r>
    </w:p>
    <w:p>
      <w:pPr>
        <w:pStyle w:val="Normal"/>
        <w:spacing w:lineRule="auto" w:line="216"/>
        <w:jc w:val="center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"/>
        <w:gridCol w:w="2110"/>
        <w:gridCol w:w="16"/>
        <w:gridCol w:w="709"/>
        <w:gridCol w:w="1134"/>
        <w:gridCol w:w="1417"/>
        <w:gridCol w:w="851"/>
        <w:gridCol w:w="992"/>
        <w:gridCol w:w="851"/>
        <w:gridCol w:w="46"/>
        <w:gridCol w:w="95"/>
        <w:gridCol w:w="803"/>
        <w:gridCol w:w="48"/>
        <w:gridCol w:w="850"/>
        <w:gridCol w:w="1977"/>
        <w:gridCol w:w="150"/>
        <w:gridCol w:w="2268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мероприятия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а-ту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-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Объем финан-сирования, всего (тыс.</w:t>
            </w:r>
          </w:p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й)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одам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-й год реали-зации</w:t>
            </w:r>
          </w:p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-й год реали-зации</w:t>
            </w:r>
          </w:p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-й год реалиизации</w:t>
            </w:r>
          </w:p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-й год реалиизации</w:t>
            </w:r>
          </w:p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-й год реалиизации</w:t>
            </w:r>
          </w:p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г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  <w:tr>
        <w:trPr/>
        <w:tc>
          <w:tcPr>
            <w:tcW w:w="150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№ 1 «Поддержка малого и среднего предпринимательства Лабинского района»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ль</w:t>
            </w:r>
          </w:p>
        </w:tc>
        <w:tc>
          <w:tcPr>
            <w:tcW w:w="1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кредитно-финансовых механизмов поддержки субъектов малого и среднего предпринимательств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дача</w:t>
            </w:r>
          </w:p>
        </w:tc>
        <w:tc>
          <w:tcPr>
            <w:tcW w:w="1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финансовой поддержки субъектам малого и среднего предпринимательства</w:t>
            </w:r>
          </w:p>
        </w:tc>
      </w:tr>
      <w:tr>
        <w:trPr>
          <w:trHeight w:val="227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1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рование из местного бюджета части затрат субъектов малого предпринимательства на ранней стадии их деятельности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субъектов малого предпринимательст-ва, получивших субсидию в рамках реализации программного мероприятия: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17 году – 1ед.;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18 году – 1ед.;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19 году – 1ед.;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20 году – 1ед.;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21 году – 1ед.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spacing w:lineRule="auto" w:line="21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</w:t>
            </w:r>
          </w:p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-жетные источ-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2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рование из местного бюджета части затрат на уплату первого взноса при заключе-нии договора финан-совой аренды (лизинга), понесенных субъектами малого и среднего пред-принимательств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субъектов малого предпринимательства, получивших субсидию в рамках реализации программного мероприятия: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17 году – 1ед.;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18 году – 1ед.;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19 году – 1ед.;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20 году – 1ед.;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21 году – 1ед.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spacing w:lineRule="auto" w:line="21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-жетные источ-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3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рование из местного бюджета части затрат субъектов малого и среднего предприни-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субъектов малого предпринимательства, получивших субсидию в рамках реализации программного мероприятия: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17 году – 1ед.;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18 году – 1ед.;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19 году – 1ед.;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20 году – 1ед.;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2021 году – 1ед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spacing w:lineRule="auto" w:line="21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-жетные источ-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4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азание информационной, консультационной поддержки субъектам малого и среднего предпринимательства. </w:t>
            </w:r>
          </w:p>
          <w:p>
            <w:pPr>
              <w:pStyle w:val="Style33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вещение мер государственной поддержки малого и среднего предпринимательства в средствах массовой информации.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1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нормативно-правовых актов, рег-ламентирующих дея-тельность субъектов  малого и среднего пред-принимательства в средствах массовой информации</w:t>
            </w:r>
          </w:p>
        </w:tc>
        <w:tc>
          <w:tcPr>
            <w:tcW w:w="7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ение информиро</w:t>
              <w:softHyphen/>
              <w:t xml:space="preserve">ванности субъектов малого и среднего предпринима-тельства  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spacing w:lineRule="auto" w:line="21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-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  <w:tr>
        <w:trPr>
          <w:trHeight w:val="297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2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«круглых столов», семинаров-совещаний с субъектами малого и среднего пред-принимательства по вопросам открытия и ведения предпринима-тельской деятельности</w:t>
            </w:r>
          </w:p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участников: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17 году – 340;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18 году – 360;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19 году – 380;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20 году – 400;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21 году – 420.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spacing w:lineRule="auto" w:line="21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-жетные источ-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502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№ 2 «Развитие санаторно-курортного и туристского комплекса муниципального образования Лабинский район»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ль</w:t>
            </w:r>
          </w:p>
        </w:tc>
        <w:tc>
          <w:tcPr>
            <w:tcW w:w="12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содействия развитию санаторно-курортного и туристского комплекса Лабинского района</w:t>
            </w:r>
          </w:p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дача</w:t>
            </w:r>
          </w:p>
        </w:tc>
        <w:tc>
          <w:tcPr>
            <w:tcW w:w="12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субъектам санаторно-курортного и туристского комплекса Лабинского района в продвижении санаторно-курортных, туристических и экскурсионных услуг на внутренний туристский рынок с применением рекламно-информационных технологий</w:t>
            </w:r>
          </w:p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1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, изготовление и распро</w:t>
              <w:softHyphen/>
              <w:t>странение реклам</w:t>
              <w:softHyphen/>
              <w:t>ных, информаци</w:t>
              <w:softHyphen/>
              <w:t>онных и сувенир</w:t>
              <w:softHyphen/>
              <w:t>ных материалов о санаторно-курортном и ту</w:t>
              <w:softHyphen/>
              <w:t>ристском потенци</w:t>
              <w:softHyphen/>
              <w:t>але Лабинс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количества отдыхающих в лечебно-оздоровительных и туристских органи-зациях Лабинского района: в 2017 году - не менее чем на 2,7 % к 2016 году;</w:t>
            </w:r>
          </w:p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18 году не - менее чем на 2,8% к 2017 году; в 2019 году - не менее чем на 2,9% к 2018 году; в 2020 году - не менее чем на 3,0% к 2019 году; в 2021 году - не менее чем на 3,1% к 2020 году.</w:t>
            </w:r>
          </w:p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spacing w:lineRule="auto" w:line="21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</w:tc>
      </w:tr>
      <w:tr>
        <w:trPr>
          <w:trHeight w:val="60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</w:t>
            </w:r>
          </w:p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8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-жетные источ-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2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ре</w:t>
              <w:softHyphen/>
              <w:t>кламно-информационных материалов о сана</w:t>
              <w:softHyphen/>
              <w:t>торно- курортном и туристском потен</w:t>
              <w:softHyphen/>
              <w:t>циале Лабинского района, посред</w:t>
              <w:softHyphen/>
              <w:t>ством наружной и внутренней рекла</w:t>
              <w:softHyphen/>
              <w:t>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объемов услуг, оказываемых организациями санаторно-курортного и туристского комплекса Лабинского района:</w:t>
            </w:r>
          </w:p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17 году - не менее  чем на 2,9 % к 2016 году;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в 2018 году - не менее чем на 3,0% к 2017 году;</w:t>
            </w:r>
          </w:p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19 году - не менее чем на 3,1% к 2018 году; в 2020 году - не менее чем на 3,2% к 2019 году; в 2021 году - не менее чем на 3,3% к 2020 году.</w:t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spacing w:lineRule="auto" w:line="21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</w:tc>
      </w:tr>
      <w:tr>
        <w:trPr>
          <w:trHeight w:val="604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-жетные источ-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0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№ 3 «Формирование и продвижение инвестиционно - привлекательного образа муниципального образования Лабинский район»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ль</w:t>
            </w:r>
          </w:p>
        </w:tc>
        <w:tc>
          <w:tcPr>
            <w:tcW w:w="12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инвестиционно - привлекательного образа муниципального образования Лабинский район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дача</w:t>
            </w:r>
          </w:p>
        </w:tc>
        <w:tc>
          <w:tcPr>
            <w:tcW w:w="12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движение инвестиционной привлекательности муниципального образования Лабинский район для внутренних и внешних инвесторов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1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>Подготовка и участие в выставочно-ярмарочных мероприят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,0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зентация инвестиционного потенциала муниципального образования Лабинский район</w:t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spacing w:lineRule="auto" w:line="21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</w:t>
            </w:r>
          </w:p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,0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-жетные источ-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того по муниципальной программ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5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5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-жетные источ-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567" w:gutter="0" w:header="709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8"/>
        <w:gridCol w:w="1701"/>
        <w:gridCol w:w="992"/>
        <w:gridCol w:w="992"/>
        <w:gridCol w:w="992"/>
        <w:gridCol w:w="851"/>
        <w:gridCol w:w="70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финансиро-вания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. руб.)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одам реализ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Экономическое развитие Лабинского района»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Поддержка малого и среднего предпринимательства Лаби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-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Развитие санаторно-курортного и туристского комплекса муниципального образования Лаби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-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Формирование и продвижение инвестиционно – привлекатель-ного образа муниципаль-ного образо-вания Лаби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,0</w:t>
            </w:r>
          </w:p>
        </w:tc>
      </w:tr>
      <w:tr>
        <w:trPr>
          <w:trHeight w:val="5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-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муниципально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5,0</w:t>
            </w:r>
          </w:p>
        </w:tc>
      </w:tr>
      <w:tr>
        <w:trPr>
          <w:trHeight w:val="1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-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усматривается за счет средств местного бюджета. Предполагается также привлечение в соответствии с Бюджетным законодательством Российской Федерации средств бюджета субъект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финансовых ресурсах определена исходя из необходимого выполнения целевых показателей, с учетом финансовых возможностей краевого и местного бюдже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бюджетных ассигнований местного бюджета, направляемых на финансирование мероприятий подпрограммы, подлежат ежегодному уточнению при принятии решения о местном бюджете на очередной финансовый год и на плановый период. 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производится в соответствии с </w:t>
      </w:r>
      <w:hyperlink r:id="rId8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, предусмотренной постановлением администрации муниципального образования Лабинский район от 5 сентября 2014 года № 1593 «Об утверждении </w:t>
      </w:r>
      <w:hyperlink w:anchor="sub_1000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Порядка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rStyle w:val="Style17"/>
          <w:color w:val="000000"/>
          <w:sz w:val="28"/>
          <w:szCs w:val="28"/>
        </w:rPr>
        <w:t>принятия решения о разработке, формирования, реализации</w:t>
      </w:r>
      <w:r>
        <w:rPr>
          <w:color w:val="000000"/>
          <w:sz w:val="28"/>
          <w:szCs w:val="28"/>
        </w:rPr>
        <w:t xml:space="preserve"> </w:t>
      </w:r>
      <w:r>
        <w:rPr>
          <w:rStyle w:val="Style17"/>
          <w:color w:val="000000"/>
          <w:sz w:val="28"/>
          <w:szCs w:val="28"/>
        </w:rPr>
        <w:t>и оценки эффективности</w:t>
      </w:r>
      <w:r>
        <w:rPr>
          <w:color w:val="000000"/>
          <w:sz w:val="28"/>
          <w:szCs w:val="28"/>
        </w:rPr>
        <w:t xml:space="preserve"> </w:t>
      </w:r>
      <w:r>
        <w:rPr>
          <w:rStyle w:val="Style17"/>
          <w:color w:val="000000"/>
          <w:sz w:val="28"/>
          <w:szCs w:val="28"/>
        </w:rPr>
        <w:t>реализации муниципальных</w:t>
      </w:r>
      <w:r>
        <w:rPr>
          <w:color w:val="000000"/>
          <w:sz w:val="28"/>
          <w:szCs w:val="28"/>
        </w:rPr>
        <w:t xml:space="preserve"> </w:t>
      </w:r>
      <w:r>
        <w:rPr>
          <w:rStyle w:val="Style17"/>
          <w:color w:val="000000"/>
          <w:sz w:val="28"/>
          <w:szCs w:val="28"/>
        </w:rPr>
        <w:t>программ муниципального образования Лабинский район»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1" w:name="sub_400"/>
      <w:bookmarkStart w:id="2" w:name="sub_400"/>
      <w:bookmarkEnd w:id="2"/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Механизм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3" w:name="sub_400"/>
      <w:bookmarkStart w:id="4" w:name="sub_400"/>
      <w:bookmarkEnd w:id="4"/>
    </w:p>
    <w:p>
      <w:pPr>
        <w:pStyle w:val="Normal"/>
        <w:ind w:firstLine="708"/>
        <w:jc w:val="both"/>
        <w:rPr>
          <w:sz w:val="28"/>
          <w:szCs w:val="28"/>
        </w:rPr>
      </w:pPr>
      <w:bookmarkStart w:id="5" w:name="sub_410"/>
      <w:bookmarkEnd w:id="5"/>
      <w:r>
        <w:rPr>
          <w:sz w:val="28"/>
          <w:szCs w:val="28"/>
        </w:rPr>
        <w:t xml:space="preserve">6.1. Текущее управление муниципальной программой осуществляет ее координатор, который: </w:t>
      </w:r>
    </w:p>
    <w:p>
      <w:pPr>
        <w:pStyle w:val="Normal"/>
        <w:ind w:firstLine="708"/>
        <w:jc w:val="both"/>
        <w:rPr/>
      </w:pPr>
      <w:bookmarkStart w:id="6" w:name="sub_410"/>
      <w:bookmarkEnd w:id="6"/>
      <w:r>
        <w:rPr>
          <w:sz w:val="28"/>
          <w:szCs w:val="28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существляет иные полномочия, установленные муниципальной программой.  </w:t>
      </w:r>
    </w:p>
    <w:p>
      <w:pPr>
        <w:pStyle w:val="Normal"/>
        <w:ind w:firstLine="708"/>
        <w:jc w:val="both"/>
        <w:rPr/>
      </w:pPr>
      <w:bookmarkStart w:id="7" w:name="sub_43"/>
      <w:bookmarkEnd w:id="7"/>
      <w:r>
        <w:rPr>
          <w:sz w:val="28"/>
          <w:szCs w:val="28"/>
        </w:rPr>
        <w:t xml:space="preserve">6.2. Координатор муниципальной программы ежегодно, не позднее                        0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 по форме согласно </w:t>
      </w:r>
      <w:hyperlink w:anchor="sub_111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 № 11</w:t>
        </w:r>
      </w:hyperlink>
      <w:r>
        <w:rPr>
          <w:sz w:val="28"/>
          <w:szCs w:val="28"/>
        </w:rPr>
        <w:t xml:space="preserve"> к Порядку принятия решения о разработке, формирования, реализации и оценки эффективности реализации муниципальных                      программ муниципального образования Лабинский район, утвержденного постановлением администрации муниципального образования Лабинский район от 5 сентября 2014 года № 1593 (далее – Порядок).</w:t>
      </w:r>
    </w:p>
    <w:p>
      <w:pPr>
        <w:pStyle w:val="Normal"/>
        <w:ind w:firstLine="708"/>
        <w:jc w:val="both"/>
        <w:rPr/>
      </w:pPr>
      <w:bookmarkStart w:id="8" w:name="sub_43"/>
      <w:bookmarkStart w:id="9" w:name="sub_44"/>
      <w:bookmarkEnd w:id="8"/>
      <w:bookmarkEnd w:id="9"/>
      <w:r>
        <w:rPr>
          <w:sz w:val="28"/>
          <w:szCs w:val="28"/>
        </w:rPr>
        <w:t xml:space="preserve">6.3. 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 по форме согласно </w:t>
      </w:r>
      <w:hyperlink w:anchor="sub_112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 № 12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рядку. Детальный план-график содержит полный перечень мероприятий муниципальной программы на очередной год и плановый период, а также полный перечень контрольных событий муниципальной программы.</w:t>
      </w:r>
    </w:p>
    <w:p>
      <w:pPr>
        <w:pStyle w:val="Normal"/>
        <w:ind w:firstLine="708"/>
        <w:jc w:val="both"/>
        <w:rPr/>
      </w:pPr>
      <w:bookmarkStart w:id="10" w:name="sub_44"/>
      <w:bookmarkStart w:id="11" w:name="sub_45"/>
      <w:bookmarkEnd w:id="10"/>
      <w:bookmarkEnd w:id="11"/>
      <w:r>
        <w:rPr>
          <w:sz w:val="28"/>
          <w:szCs w:val="28"/>
        </w:rPr>
        <w:t>6.4. 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" w:name="sub_45"/>
      <w:bookmarkStart w:id="13" w:name="sub_46"/>
      <w:bookmarkEnd w:id="12"/>
      <w:bookmarkEnd w:id="13"/>
      <w:r>
        <w:rPr>
          <w:sz w:val="28"/>
          <w:szCs w:val="28"/>
        </w:rPr>
        <w:t xml:space="preserve">6.5. В целях обеспечения контроля за выполнением муниципальной программы ее координатор представляет в управление экономического развития администрации муниципального образования Лабинский район план реализации муниципальной программы и детальный план-график в течение                   3 рабочих дней после их утверждения. </w:t>
      </w:r>
    </w:p>
    <w:p>
      <w:pPr>
        <w:pStyle w:val="Normal"/>
        <w:ind w:firstLine="708"/>
        <w:jc w:val="both"/>
        <w:rPr/>
      </w:pPr>
      <w:bookmarkStart w:id="14" w:name="sub_46"/>
      <w:bookmarkEnd w:id="14"/>
      <w:r>
        <w:rPr>
          <w:sz w:val="28"/>
          <w:szCs w:val="28"/>
        </w:rPr>
        <w:t>В случае принятия координатором муниципальной программы решения                         о внесении изменений в план реализации муниципальной программы и детальный план-график он уведомляет об этом управление экономического развития администрации муниципального образования Лабинский район                         в течение 3 рабочих дней после их корректировки.</w:t>
      </w:r>
    </w:p>
    <w:p>
      <w:pPr>
        <w:pStyle w:val="Normal"/>
        <w:ind w:firstLine="708"/>
        <w:jc w:val="both"/>
        <w:rPr/>
      </w:pPr>
      <w:bookmarkStart w:id="15" w:name="sub_48"/>
      <w:bookmarkEnd w:id="15"/>
      <w:r>
        <w:rPr>
          <w:color w:val="000000"/>
          <w:sz w:val="28"/>
          <w:szCs w:val="28"/>
        </w:rPr>
        <w:t>6.6. Мониторинг реализации муниципальной программы осуществляется по отчетным формам, утверждаемым управлением экономического развития администрации муниципального образования Лабинский район.</w:t>
      </w:r>
    </w:p>
    <w:p>
      <w:pPr>
        <w:pStyle w:val="Normal"/>
        <w:ind w:firstLine="708"/>
        <w:jc w:val="both"/>
        <w:rPr/>
      </w:pPr>
      <w:bookmarkStart w:id="16" w:name="sub_48"/>
      <w:bookmarkStart w:id="17" w:name="sub_49"/>
      <w:bookmarkEnd w:id="16"/>
      <w:bookmarkEnd w:id="17"/>
      <w:r>
        <w:rPr>
          <w:color w:val="000000"/>
          <w:sz w:val="28"/>
          <w:szCs w:val="28"/>
        </w:rPr>
        <w:t>6.7. Координатор муниципальной программы ежеквартально, до 20</w:t>
      </w:r>
      <w:r>
        <w:rPr>
          <w:sz w:val="28"/>
          <w:szCs w:val="28"/>
        </w:rPr>
        <w:t xml:space="preserve"> числа месяца, следующего за отчетным кварталом, представляет в управление экономического развития администрации муниципального образования Лабинский район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8" w:name="sub_49"/>
      <w:bookmarkStart w:id="19" w:name="sub_4100"/>
      <w:bookmarkEnd w:id="18"/>
      <w:bookmarkEnd w:id="19"/>
      <w:r>
        <w:rPr>
          <w:sz w:val="28"/>
          <w:szCs w:val="28"/>
        </w:rPr>
        <w:t xml:space="preserve">6.8. Координатор муниципальной программы ежегодно, до 15 марта года, следующего за отчетным годом, направляет в управление экономического развития администрации муниципального образования Лабинский район доклад о ходе реализации муниципальной программы на бумажных и электронных носител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0" w:name="sub_4100"/>
      <w:bookmarkStart w:id="21" w:name="sub_4100"/>
      <w:bookmarkEnd w:id="2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че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я                                                                       </w:t>
        <w:tab/>
        <w:tab/>
        <w:tab/>
        <w:t xml:space="preserve">    Г.А. Цымбал</w:t>
      </w:r>
    </w:p>
    <w:p>
      <w:pPr>
        <w:pStyle w:val="Normal"/>
        <w:tabs>
          <w:tab w:val="clear" w:pos="708"/>
          <w:tab w:val="left" w:pos="67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567" w:gutter="0" w:header="567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12"/>
        <w:szCs w:val="24"/>
      </w:rPr>
    </w:pPr>
    <w:r>
      <w:rPr>
        <w:sz w:val="1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rPr>
        <w:sz w:val="12"/>
        <w:szCs w:val="24"/>
      </w:rPr>
    </w:pPr>
    <w:r>
      <w:rPr>
        <w:sz w:val="12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  <w:p>
    <w:pPr>
      <w:pStyle w:val="Header"/>
      <w:rPr>
        <w:sz w:val="12"/>
        <w:szCs w:val="24"/>
      </w:rPr>
    </w:pPr>
    <w:r>
      <w:rPr>
        <w:sz w:val="1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8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Цветовое выделение"/>
    <w:qFormat/>
    <w:rPr>
      <w:color w:val="0000FF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Текст сноски Знак"/>
    <w:qFormat/>
    <w:rPr>
      <w:rFonts w:eastAsia="Calibri"/>
      <w:lang w:eastAsia="zh-CN"/>
    </w:rPr>
  </w:style>
  <w:style w:type="character" w:styleId="Style21">
    <w:name w:val="Основной текст_"/>
    <w:qFormat/>
    <w:rPr>
      <w:sz w:val="27"/>
      <w:szCs w:val="27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Гипертекстовая ссылка"/>
    <w:qFormat/>
    <w:rPr>
      <w:b/>
      <w:bCs/>
      <w:color w:val="106BBE"/>
    </w:rPr>
  </w:style>
  <w:style w:type="character" w:styleId="Style23">
    <w:name w:val="Основной текст с отступом Знак"/>
    <w:qFormat/>
    <w:rPr>
      <w:rFonts w:eastAsia="Calibri"/>
      <w:sz w:val="24"/>
      <w:szCs w:val="24"/>
      <w:lang w:val="en-US" w:eastAsia="zh-CN"/>
    </w:rPr>
  </w:style>
  <w:style w:type="character" w:styleId="Style24">
    <w:name w:val="Текст примечания Знак"/>
    <w:qFormat/>
    <w:rPr>
      <w:rFonts w:eastAsia="Calibri"/>
    </w:rPr>
  </w:style>
  <w:style w:type="character" w:styleId="Style25">
    <w:name w:val="Тема примечания Знак"/>
    <w:qFormat/>
    <w:rPr>
      <w:rFonts w:eastAsia="Calibri"/>
      <w:b/>
      <w:bCs/>
    </w:rPr>
  </w:style>
  <w:style w:type="character" w:styleId="Dash041e0431044b0447043d044b0439char">
    <w:name w:val="dash041e_0431_044b_0447_043d_044b_0439__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Основной текст 31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6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320" w:before="600" w:after="0"/>
      <w:ind w:hanging="1580"/>
      <w:jc w:val="both"/>
    </w:pPr>
    <w:rPr>
      <w:sz w:val="27"/>
      <w:szCs w:val="27"/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Текст примечания"/>
    <w:basedOn w:val="Normal"/>
    <w:qFormat/>
    <w:pPr>
      <w:suppressAutoHyphens w:val="false"/>
    </w:pPr>
    <w:rPr>
      <w:rFonts w:eastAsia="Calibri"/>
      <w:sz w:val="20"/>
      <w:szCs w:val="20"/>
      <w:lang w:val="en-US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Абзац списка1"/>
    <w:basedOn w:val="Normal"/>
    <w:qFormat/>
    <w:pPr>
      <w:suppressAutoHyphens w:val="false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consultantplus://offline/ref=7C55A10B9B2E0B73C1E73FCDEBB9F6EBA755606E5E83C80DF9BBB9191740976231F163FB3DD08830F7BADBDExFh0I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36:00Z</dcterms:created>
  <dc:creator>Customer</dc:creator>
  <dc:description/>
  <cp:keywords/>
  <dc:language>en-US</dc:language>
  <cp:lastModifiedBy>mb1</cp:lastModifiedBy>
  <cp:lastPrinted>2016-06-01T14:05:00Z</cp:lastPrinted>
  <dcterms:modified xsi:type="dcterms:W3CDTF">2016-08-01T12:58:00Z</dcterms:modified>
  <cp:revision>45</cp:revision>
  <dc:subject/>
  <dc:title>Районная целевая программа «Поддержка малого и среднего предпринимательства Лабинского района на 2009-2011 годы»</dc:title>
</cp:coreProperties>
</file>