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08.2013</w:t>
        <w:tab/>
        <w:tab/>
        <w:tab/>
        <w:tab/>
        <w:tab/>
        <w:tab/>
        <w:tab/>
        <w:tab/>
        <w:tab/>
        <w:tab/>
        <w:tab/>
        <w:t xml:space="preserve">      № 22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г. Л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абинский район от 10.10.2012 года №2672 «Об утверждении долгосрочной муниципальной целевой программы «Поддержка малого и среднего предпринимательства Лабинского района на 2013-2015 годы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4 июля 2007 года                 №209-ФЗ «О развитии малого и среднего предпринимательства в Российской Федерации» и совершенствования государственной поддержки малого и среднего предпринимательства, п о с т а н о в л я ю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Лабинский район от 10 октября 2012 года №2672 «Об утверждении долгосрочной муниципальной целевой программы «Поддержка малого и среднего предпринимательства Лабинского района на 2013-2015 годы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прилож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долгосрочной муниципальной целевой программы «Поддержка малого и среднего предпринимательства Лабинского района на 2013-2015 годы» позицию «Объемы и источники финансирования Программы» цифры «900 тыс.» заменить цифрами «1700 тыс.», слова «</w:t>
      </w:r>
      <w:r>
        <w:rPr>
          <w:sz w:val="28"/>
        </w:rPr>
        <w:t>2013 год – 300 тыс. рублей» заменить словами «2013 год – 1100 тыс. рублей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делы 3 «Перечень программных мероприятий» и 4 «Обоснование ресурсного обеспечения Программы» изложить в новой редакции согласно приложению №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разделе 7 «Механизмы реализации программы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рядок 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изложен в приложении №1             к Программе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в приложении №3 к Программе» заменить словами «в приложении №2 к Программ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1 к долгосрочной муниципальной целевой программе «Поддержка малого и среднего предпринимательства Лабинского района на 2013-2015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информационного сопровождения деятельности органов местного самоуправления администрации муниципального образования Лабинский район (Битюкова) опубликовать настоящее постановление в средствах массовой информации и разместить на сайте администрации муниципального образования Лабинский район в информационно-телекоммуникационной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  <w:tab/>
      </w:r>
    </w:p>
    <w:p>
      <w:pPr>
        <w:pStyle w:val="Normal"/>
        <w:rPr/>
      </w:pPr>
      <w:r>
        <w:rPr>
          <w:sz w:val="28"/>
          <w:szCs w:val="28"/>
        </w:rPr>
        <w:t>образования Лабинский район</w:t>
        <w:tab/>
        <w:tab/>
        <w:tab/>
        <w:tab/>
        <w:tab/>
        <w:t xml:space="preserve">       А.М.Дем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38:00Z</dcterms:created>
  <dc:creator>Customer</dc:creator>
  <dc:description/>
  <cp:keywords/>
  <dc:language>en-US</dc:language>
  <cp:lastModifiedBy>user059</cp:lastModifiedBy>
  <cp:lastPrinted>2013-07-26T11:01:00Z</cp:lastPrinted>
  <dcterms:modified xsi:type="dcterms:W3CDTF">2013-09-16T05:28:00Z</dcterms:modified>
  <cp:revision>48</cp:revision>
  <dc:subject/>
  <dc:title>П О С Т А Н О В Л Е Н И Е</dc:title>
</cp:coreProperties>
</file>