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1</w:t>
            </w:r>
          </w:p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Лаби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_________________№_______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0"/>
        <w:jc w:val="center"/>
        <w:rPr/>
      </w:pPr>
      <w:r>
        <w:rPr>
          <w:sz w:val="27"/>
          <w:szCs w:val="27"/>
        </w:rPr>
        <w:t xml:space="preserve">«3. Перечень программных мероприятий </w:t>
      </w:r>
    </w:p>
    <w:p>
      <w:pPr>
        <w:pStyle w:val="Normal"/>
        <w:spacing w:lineRule="auto" w:line="2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68"/>
        <w:gridCol w:w="2752"/>
        <w:gridCol w:w="662"/>
        <w:gridCol w:w="13"/>
        <w:gridCol w:w="647"/>
        <w:gridCol w:w="13"/>
        <w:gridCol w:w="647"/>
        <w:gridCol w:w="13"/>
        <w:gridCol w:w="651"/>
        <w:gridCol w:w="660"/>
        <w:gridCol w:w="660"/>
        <w:gridCol w:w="660"/>
        <w:gridCol w:w="662"/>
        <w:gridCol w:w="660"/>
        <w:gridCol w:w="660"/>
        <w:gridCol w:w="660"/>
        <w:gridCol w:w="658"/>
        <w:gridCol w:w="1724"/>
      </w:tblGrid>
      <w:tr>
        <w:trPr>
          <w:trHeight w:val="5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Наименова-ние мероприят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Объем и источники финансирова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Муниципаль-ный заказчик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3 год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4 год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5 год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авовое регулирование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нормативных правовых актов Российской Федерации и субъектов Российской Федерации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-ного правового поля для развития малого и среднего предпринима-тельства, разработка предложений по совершенствованию нормативной правовой базы, регулирующей предпринимательскую деятельность и поддержку малого и среднего предп-ринимательства в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инском район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анение административных барьеров на пути развития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щение нормативно-правовых ак-тов, регламен-тирующих деятельность субъектов  малого и сред-него предпри-нимательства 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МИ и на официальном сайте адми-нистрации в сети Интернет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информационного обмена и повышение образовательного уровня субъектов малого и среднего предпринимательств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«круглых сто-лов» и семи-наров-совеща-ний с субъек-тами малого и среднего предпринимательства.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ин-формацион-ной, консуль-тационной поддержки </w:t>
            </w:r>
          </w:p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ам малого и сред-него предпри-нимательства по вопроса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смотрение проблемных вопросов открытия и ведения предпринимательской деятельности. Освещение мер государственной поддержки субъектов малого и среднего предпринимательства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ия и ведения предприни-мательской деятельности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  <w:tab/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>
                <w:sz w:val="23"/>
                <w:szCs w:val="23"/>
              </w:rPr>
              <w:t xml:space="preserve">Возмещение (субсидирова-ние) из средств местного бюджета части затрат субъектов малого предпринима-тельства (юридических лиц, индивидуаль-ных предпринима-телей) на ранней стадии их деятельности в части приобретения основных фондов, создания, приобрете- ния и сопровожде-н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предпринимательства на ранней стадии их деятельности.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материаль-ных активов, приобретения прав на франшизу (паушальный взнос) при заключении договора коммерческой концессии для осуществле-ния заявленных на субсидиро-вание видов деятельности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инвестиционно-инновационной деятельности субъектов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поддержки субъектам малого и среднего предприни-мательства в разработке инвестицион-ных проектов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ется помощь в подборе земельного участка, наличии инженерной инфраструктуры, соответствию градостроительной документации, проводится оценка экономической эффективности проекта.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нкурса на звание лучше-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явление и поощрение лучших субъектов малого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-ция МО Лабинский 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 индиви-дуального предпринима-теля и предп-риятия малого бизнеса в му-ниципальном образовании Лабинский район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нимательства и индивидуальных предпринимателей. Формирование положительного имиджа ведения предпринима-тельской деятельност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бликация информационных материа-лов по вопро-сам развития малого и сред-него предпри-нимательства 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редствах массовой ин-формации и размещение на официаль-ном сайте администрации в сети Интернет</w:t>
            </w:r>
          </w:p>
          <w:p>
            <w:pPr>
              <w:pStyle w:val="Normal"/>
              <w:spacing w:lineRule="auto" w:line="216"/>
              <w:rPr>
                <w:sz w:val="6"/>
                <w:szCs w:val="23"/>
              </w:rPr>
            </w:pPr>
            <w:r>
              <w:rPr>
                <w:sz w:val="6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ширение информационного обмена, информирование о реализации федеральных, региональных и муниципальных мер поддержки субъектов малого и среднего предпринимательства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кадров и помощь начинающим предпринимателя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szCs w:val="23"/>
              </w:rPr>
            </w:pPr>
            <w:r>
              <w:rPr>
                <w:sz w:val="12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6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еминаров-совещаний с гражданами желающими открыть собственное дел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мощь в самоопределении для начинающих предпринимателей и привлечение в 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нимательство безработных граждан и незанятого насел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выставочно-ярмарочной деятельности субъектов малого 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46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 проведение выставочно-ярмарочных мероприятий, содействие субъектам малого и сред-него предпри-нимательства в участии в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умах, выставках, создании стендов, издании презентационных материал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вижение продукции предпринимателей на региональные и международные рынки, развитие предпринимательской инициативы у незанятого населения, улучшение качества предоставляемых услуг, повышение мастерства и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ентоспособности на рынке услуг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(субсидирование) из средств местного бюд-жета части затрат субъек-тов малого и среднего предпринима-тельства по участию в международных выставочно-ярмарочных мероприятия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(субсидирование) части затрат субъектов  малого и среднего предпринимательства по участию в международных выставочно-ярмарочных мероприятия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по программе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тыс.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финансируется из средств местного и краевого бюджета предусмотренного в размере 1700 тыс.рублей на 2013-2015 годы, в том числе</w:t>
      </w:r>
    </w:p>
    <w:p>
      <w:pPr>
        <w:pStyle w:val="Normal"/>
        <w:spacing w:lineRule="auto" w:line="2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04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1100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00 тыс. рублей из средств местного бюджета; 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тыс. рублей из средств краевого бюджет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лечения средств краевого бюджета планируется ежегодное участие муниципального образования Лабинский район в соответствующем конкурсном отборе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федеральном и региональном уровнях решений об объемах выделяемых средств.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  <w:tab/>
        <w:t xml:space="preserve">                                                       Г.А.Цымбал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Символ сноски"/>
    <w:basedOn w:val="1"/>
    <w:qFormat/>
    <w:rPr>
      <w:rFonts w:cs="Times New Roman"/>
      <w:vertAlign w:val="superscript"/>
    </w:rPr>
  </w:style>
  <w:style w:type="character" w:styleId="Style17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9">
    <w:name w:val=" Знак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6:00Z</dcterms:created>
  <dc:creator>Customer</dc:creator>
  <dc:description/>
  <cp:keywords/>
  <dc:language>en-US</dc:language>
  <cp:lastModifiedBy>user107</cp:lastModifiedBy>
  <cp:lastPrinted>2013-07-26T11:22:00Z</cp:lastPrinted>
  <dcterms:modified xsi:type="dcterms:W3CDTF">2013-07-26T07:23:00Z</dcterms:modified>
  <cp:revision>12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