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10.2014 </w:t>
        <w:tab/>
        <w:tab/>
        <w:tab/>
        <w:tab/>
        <w:tab/>
        <w:tab/>
        <w:tab/>
        <w:tab/>
        <w:tab/>
        <w:tab/>
        <w:tab/>
        <w:t xml:space="preserve">   №18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Лабинский район от 10.10.2012 года №2672 «Об утверждении муниципальной программы «Поддержка малого и среднего предпринимательства Лабинского района на 2013-2015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4 июля 2007 года                 № 209-ФЗ «О развитии малого и среднего предпринимательства в Российской Федерации» и совершенствования государственной поддержки малого и среднего предпринимательства, п о с т а н о в л я ю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муниципального образования Лабинский район от 10 октября 2012 года № 2672 «Об утверждении муниципальной программы «Поддержка малого и среднего предпринимательства Лабинского района на 2013-2015 годы»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в приложен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муниципальной программы «Поддержка малого и среднего предпринимательства Лабинского района на 2013-2015 годы» в позиции «Объемы и источники финансирования Программы» цифры «1700 тыс.» заменить цифрами «2200 тыс.», слова «</w:t>
      </w:r>
      <w:r>
        <w:rPr>
          <w:sz w:val="28"/>
        </w:rPr>
        <w:t>2014 год – 300 тыс. рублей» заменить словами «2014 год – 800 тыс. рублей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ы 3 «Перечень программных мероприятий» и 4 «Обоснование ресурсного обеспечения Программы» изложить в новой редакции согласно приложению №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ложение №1 к муниципальной программе «Поддержка малого и среднего предпринимательства Лабинского района на 2013-2015 годы»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информационного сопровождения деятельности органов местного самоуправления администрации муниципального образования Лабинский район (Гальцова) опубликовать настоящее постановление в средствах массовой информации и разместить на сайте администрации муниципального образования Лабинский район в информационно-телекоммуникационной сети Интерн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</w:t>
        <w:tab/>
        <w:t xml:space="preserve">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Лабинский район</w:t>
        <w:tab/>
        <w:tab/>
        <w:tab/>
        <w:tab/>
        <w:tab/>
        <w:t xml:space="preserve">                                         А.А. Садчико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Лабинский район от 10.10.2012 года №2672 «Об утверждении муниципальной программы «Поддержка малого и среднего предпринимательства Лабинского района на 2013-2015 го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вития </w:t>
        <w:tab/>
        <w:tab/>
        <w:tab/>
        <w:tab/>
        <w:tab/>
        <w:t xml:space="preserve">  </w:t>
        <w:tab/>
        <w:tab/>
        <w:tab/>
        <w:tab/>
        <w:t xml:space="preserve">Г.А. Цымб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инвести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азвития предпринимательст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             </w:t>
        <w:tab/>
        <w:tab/>
        <w:tab/>
        <w:tab/>
        <w:tab/>
        <w:tab/>
        <w:t xml:space="preserve">В.А. Сухарников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</w:t>
        <w:tab/>
        <w:tab/>
        <w:tab/>
        <w:tab/>
        <w:tab/>
        <w:tab/>
        <w:t xml:space="preserve">          А.М.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           </w:t>
        <w:tab/>
        <w:tab/>
        <w:tab/>
        <w:tab/>
        <w:t xml:space="preserve">          </w:t>
        <w:tab/>
        <w:tab/>
        <w:tab/>
        <w:t xml:space="preserve">О.В. Тарасенко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                   </w:t>
        <w:tab/>
        <w:tab/>
        <w:t xml:space="preserve">        </w:t>
        <w:tab/>
        <w:t xml:space="preserve">        </w:t>
        <w:tab/>
        <w:tab/>
        <w:t xml:space="preserve">        </w:t>
        <w:tab/>
        <w:t xml:space="preserve">Л.Н. Мирошниченко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на рассылку: управление инвестиций, развития предпринимательства и информатизации, финансовое управление, отдел информационного сопровождения деятельности органов местного самоуправления, правовое управление, управление по централизованному бухгалтерскому учету и отчетности Лабинского района, прокуратура, контрольно-счетная пала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у соста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инвести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азвития предпринимательст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             </w:t>
        <w:tab/>
        <w:tab/>
        <w:tab/>
        <w:tab/>
        <w:tab/>
        <w:tab/>
        <w:t>В.А. Сухар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4"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5">
    <w:name w:val="Цветовое выделение"/>
    <w:qFormat/>
    <w:rPr>
      <w:color w:val="0000FF"/>
    </w:rPr>
  </w:style>
  <w:style w:type="character" w:styleId="Style16">
    <w:name w:val="Основной текст с отступом Знак"/>
    <w:basedOn w:val="Style12"/>
    <w:qFormat/>
    <w:rPr>
      <w:sz w:val="24"/>
      <w:szCs w:val="24"/>
      <w:lang w:eastAsia="zh-CN"/>
    </w:rPr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320" w:before="600" w:after="0"/>
      <w:ind w:hanging="1580"/>
      <w:jc w:val="both"/>
    </w:pPr>
    <w:rPr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24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3:38:00Z</dcterms:created>
  <dc:creator>Customer</dc:creator>
  <dc:description/>
  <cp:keywords/>
  <dc:language>en-US</dc:language>
  <cp:lastModifiedBy>vladimir</cp:lastModifiedBy>
  <cp:lastPrinted>2013-07-26T11:01:00Z</cp:lastPrinted>
  <dcterms:modified xsi:type="dcterms:W3CDTF">2014-10-13T11:37:00Z</dcterms:modified>
  <cp:revision>56</cp:revision>
  <dc:subject/>
  <dc:title>П О С Т А Н О В Л Е Н И Е</dc:title>
</cp:coreProperties>
</file>