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78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1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Лабинский район от_____________№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z w:val="28"/>
          <w:szCs w:val="28"/>
        </w:rPr>
        <w:t>Муниципальная программа муниципального образования Лабинский район «Экономическое развитие Лабинского район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28"/>
          <w:szCs w:val="28"/>
        </w:rPr>
        <w:t>муниципальной программы муниципального образования Лабинский район «Экономическое развитие Лабинского район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779"/>
      </w:tblGrid>
      <w:tr>
        <w:trPr/>
        <w:tc>
          <w:tcPr>
            <w:tcW w:w="3968" w:type="dxa"/>
            <w:tcBorders/>
          </w:tcPr>
          <w:p>
            <w:pPr>
              <w:pStyle w:val="Style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5779" w:type="dxa"/>
            <w:tcBorders/>
          </w:tcPr>
          <w:p>
            <w:pPr>
              <w:pStyle w:val="Style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нвестиций, развития предпринимательства и информатизации администрации муниципального образования Лабинский район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5779" w:type="dxa"/>
            <w:tcBorders/>
          </w:tcPr>
          <w:p>
            <w:pPr>
              <w:pStyle w:val="Style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нвестиций, развития предпринимательства и информатизации администрации муниципального образования Лабин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О Лабинский район «Межмуниципальный многофункциональный центр по предоставлению государственных и муниципальных услуг»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</w:rPr>
              <w:t>Управление инвестиций, развития предпринимательства и информатизации администрации муниципального образования Лабинский район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</w:rPr>
              <w:t xml:space="preserve">МБУ МО Лабинский район «Межмуниципальный многофункциональный центр по предоставлению государственных и муниципальных услуг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малого и среднего предпринимательства (юридические лица, индивидуальные предприниматели);</w:t>
            </w:r>
          </w:p>
          <w:p>
            <w:pPr>
              <w:pStyle w:val="Style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инфраструктуры поддержки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зяйствующие субъекты, заключившие муниципальный контракт на оказание соответствующих усл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Style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Поддержка малого и среднего предпринимательства Лабинского район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Развитие санаторно-курортного и туристского комплекса муниципального образования Лабинский район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Формирование и продвижение инвестиционно - привлекательного образа муниципального образования Лабинский район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«Снижение административных барьеров, повышение качества и доступности предоставления государственных и муниципальных услуг на базе Муниципального бюджетного учреждения муниципального образования Лабинский район «Межмуниципаль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ый центр по предоставлению государственных и муниципальных услуг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5779" w:type="dxa"/>
            <w:tcBorders/>
          </w:tcPr>
          <w:p>
            <w:pPr>
              <w:pStyle w:val="Style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едитно-финансовых механизмов поддержки субъектов малого и средне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развитию санаторно-курортного и туристского комплекса Лабинск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инвестиционно - привлекательного образа муниципального образования Лабинский район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условий для снижения административных барьеров, повышение качества и доступности предоставления государственных и муниципальных услуг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5779" w:type="dxa"/>
            <w:tcBorders/>
          </w:tcPr>
          <w:p>
            <w:pPr>
              <w:pStyle w:val="Style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субъектам малого и средне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информационной, консультационной поддержки субъектам малого и среднего предпринимательства; освещение мер государственной поддержки малого и среднего предпринимательства в средствах массовой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санаторно-курортного и туристского комплекса Лабинского района в продвижении санаторно-курортных, туристических и экскурсионных услуг на внутренний туристский рынок с применением рекламно-информационных технолог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вижение инвестиционной привлекательности муниципального образования Лабинский район для внутренних и внешних инвесторов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рощение процедур и повышение доступности получения государственных и муниципальных услуг заявителями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работников субъектов малого и средне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субъектов малого и средне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убъектов малого и среднего предпринимательства;</w:t>
            </w:r>
          </w:p>
          <w:p>
            <w:pPr>
              <w:pStyle w:val="Style33"/>
              <w:jc w:val="left"/>
              <w:rPr/>
            </w:pPr>
            <w:r>
              <w:rPr>
                <w:sz w:val="28"/>
                <w:szCs w:val="28"/>
              </w:rPr>
              <w:t>увеличение количества отдыхающих в лечебно-оздоровительных и туристских организациях Лабинск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бъемов услуг, оказываемых организациями санаторно-курортного и туристского комплекса Лабинск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заключенных протоколов о намерениях по взаимодействию в сфере инвестиций на территории муниципального образования Лабин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ных инвестиций в экономику муниципального образования Лабинский район в рамках заключенных протоколов о намерениях по взаимодействию в сфере инвести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уровень удовлетворенности граждан качеством предоставления государственных и муниципальных услуг на базе </w:t>
            </w:r>
            <w:r>
              <w:rPr>
                <w:sz w:val="28"/>
                <w:szCs w:val="28"/>
              </w:rPr>
              <w:t xml:space="preserve">МБУ МО Лабинский район «Межмуниципаль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ногофункциональный центр по предоставлению государственных и муниципальных услуг»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граждан, имеющих доступ к получению государственных и муниципальных услуг по принципу «одного окна» по месту пребы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время ожидания в очереди при обращении в </w:t>
            </w:r>
            <w:r>
              <w:rPr>
                <w:sz w:val="28"/>
                <w:szCs w:val="28"/>
              </w:rPr>
              <w:t>МБУ МО Лабинский район «Межмуници-пальный многофункциональный центр по предоставлению государственных и муници-пальных услуг»</w:t>
            </w:r>
            <w:r>
              <w:rPr>
                <w:sz w:val="28"/>
                <w:szCs w:val="28"/>
                <w:lang w:eastAsia="en-US"/>
              </w:rPr>
              <w:t xml:space="preserve"> за получением услу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5779" w:type="dxa"/>
            <w:tcBorders/>
          </w:tcPr>
          <w:p>
            <w:pPr>
              <w:pStyle w:val="Style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2016-2018 годы, </w:t>
            </w:r>
          </w:p>
          <w:p>
            <w:pPr>
              <w:pStyle w:val="Style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47876,4 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- 18613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7 год - 14631,4 тыс. рублей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- 14631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 подпрограмм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«Поддержка малого и среднего предпринимательства Лабинского района» -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,0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7 год - 100,0 тыс. рублей;  </w:t>
            </w:r>
          </w:p>
          <w:p>
            <w:pPr>
              <w:pStyle w:val="Style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,0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«Развитие санаторно-курортного и туристского комплекса муниципального образования Лабинский район» - 255,0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- 85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7 год - 85,0 тыс. рублей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85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Формирование и продвижение инвестиционно - привлекательного образа муниципального образования Лабинский район» - 7200,0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- 240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7 год - 2400,0 тыс. рублей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2400,0 тыс.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«Снижение административных барьеров, повышение качества и доступности предоставления государственных и муниципальных услуг на  базе Муниципального бюджетного учреждения муниципального образования Лабинский район «Межмуниципа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ый центр по предоставлению государственных и муниципальных услуг» - 40121,4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- 16028</w:t>
            </w:r>
            <w:r>
              <w:rPr>
                <w:rFonts w:eastAsia="Calibri"/>
                <w:sz w:val="28"/>
                <w:szCs w:val="28"/>
                <w:lang w:eastAsia="en-US"/>
              </w:rPr>
              <w:t>,6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7 год - 12046,4 тыс. рублей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2046,4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779" w:type="dxa"/>
            <w:tcBorders/>
          </w:tcPr>
          <w:p>
            <w:pPr>
              <w:pStyle w:val="Style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 внутреннего муниципального финансового контроля </w:t>
            </w:r>
          </w:p>
          <w:p>
            <w:pPr>
              <w:pStyle w:val="Style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муниципального образования Лабинский рай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1"/>
        <w:spacing w:before="0" w:after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1"/>
        <w:spacing w:before="0" w:after="0"/>
        <w:jc w:val="center"/>
        <w:rPr>
          <w:sz w:val="28"/>
        </w:rPr>
      </w:pPr>
      <w:r>
        <w:rPr>
          <w:sz w:val="28"/>
        </w:rPr>
        <w:t xml:space="preserve">Малое и среднее предпринимательство </w:t>
      </w:r>
    </w:p>
    <w:p>
      <w:pPr>
        <w:pStyle w:val="Normal1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</w:rPr>
        <w:t xml:space="preserve">Малый и средний бизнес Лабинского района активно развивается.                    В 2014 году в Лабинском районе осуществляли свою деятельность                          порядка 4,7 тыс. субъектов малого и среднего предпринимательства. Основная их часть сосредоточена в оптовой и розничной торговле, сельском хозяйстве, обрабатывающем производстве. </w:t>
      </w:r>
    </w:p>
    <w:p>
      <w:pPr>
        <w:pStyle w:val="Normal1"/>
        <w:spacing w:before="0" w:after="0"/>
        <w:jc w:val="both"/>
        <w:rPr/>
      </w:pPr>
      <w:r>
        <w:rPr>
          <w:sz w:val="28"/>
        </w:rPr>
        <w:tab/>
        <w:t xml:space="preserve">Численность населения, занятого в малом и среднем предпринимательстве составила свыше 13 тысяч человек. </w:t>
      </w:r>
    </w:p>
    <w:p>
      <w:pPr>
        <w:pStyle w:val="Normal1"/>
        <w:spacing w:before="0" w:after="0"/>
        <w:jc w:val="both"/>
        <w:rPr/>
      </w:pPr>
      <w:r>
        <w:rPr>
          <w:sz w:val="28"/>
        </w:rPr>
        <w:tab/>
        <w:t>Оборот в малом и среднем предпринимательстве составил более                      20,0 млрд. рублей, основная его часть приходится на оптовую и розничную торговлю, обрабатывающее производство.</w:t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</w:rPr>
        <w:tab/>
        <w:t>Объем инвестиций в основной капитал в малом и среднем предпринимательстве составил более 850,0 млн. рублей. Наибольшая доля приходится на такие отрасли, как строительство, сельское хозяйство, оптовая и розничная торгов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Лабинского района имеются нерешенные пробле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наблюдается недоступность банковского кредитования для вновь создаваемых малых предприятий и индивидуальных предпринимате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> </w:t>
      </w:r>
      <w:r>
        <w:rPr>
          <w:sz w:val="28"/>
          <w:szCs w:val="28"/>
        </w:rPr>
        <w:t>остаются труднодоступными общеэкономические и специализирован-ные консультации для субъектов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определены мероприятия, реализация которых позволи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совершенствовать систему государственной поддержки малого и среднего предпринимательства в муниципальном образовании 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беспечить развитие малого и среднего предпринимательства в приоритетных направлениях социально-экономического развития муниципального образования 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беспечить оптимальное использование финансовых ресурсов, выделяемых на развитие малого и среднего предпринимательства.</w:t>
      </w:r>
    </w:p>
    <w:p>
      <w:pPr>
        <w:pStyle w:val="Normal"/>
        <w:spacing w:lineRule="auto" w:line="228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ким образом, реализация программных мероприятий по развитию малого и среднего предпринимательства в муниципальном образовании Лабинский район обеспечит повышение конкурентоспособности системы малого и среднего предпринимательства, будет иметь значительный мультипликативный эффект и окажет существенное воздействие на общее социально-экономическое развитие и рост налоговых поступлений в бюджеты всех уровней.</w:t>
      </w:r>
    </w:p>
    <w:p>
      <w:pPr>
        <w:pStyle w:val="Normal"/>
        <w:spacing w:lineRule="auto" w:line="228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ое решение задач развития малого и среднего предпринимательства в муниципальном образовании Лабинский район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остигнутые социально-экономические показатели в сфере малого и среднего предпринимательства можно сделать вывод, что дальнейшая реализация государственной политики поддержки малого и среднего предпринимательства, основанная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, позволит не только достичь целевых показателей, но создаст предпосылки для последующего, более динамичного развития этого сектора эко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аторно-курортный и туристский комплек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Географическое положение, историческое и природное наследие</w:t>
      </w:r>
      <w:r>
        <w:rPr/>
        <w:t xml:space="preserve"> </w:t>
      </w:r>
      <w:r>
        <w:rPr>
          <w:sz w:val="28"/>
          <w:szCs w:val="28"/>
        </w:rPr>
        <w:t xml:space="preserve">Лабинского района свидетельствует о высоком потенциале в области развития курортно-туристского комплекса в Лабинском районе. </w:t>
      </w:r>
      <w:r>
        <w:rPr>
          <w:color w:val="000000"/>
          <w:sz w:val="28"/>
          <w:szCs w:val="28"/>
        </w:rPr>
        <w:t>С древности до наших дней, в Лабинском районе сохранились археологические памятники различных эпох – начиная с каменного века и заканчивая средневековьем. В селе Горное (70 км. от Лабинска) обнаружены руины аланского городища Куньша (</w:t>
      </w:r>
      <w:r>
        <w:rPr>
          <w:sz w:val="28"/>
          <w:szCs w:val="28"/>
        </w:rPr>
        <w:t>9-13 вв.)</w:t>
      </w:r>
      <w:r>
        <w:rPr>
          <w:color w:val="000000"/>
          <w:sz w:val="28"/>
          <w:szCs w:val="28"/>
        </w:rPr>
        <w:t xml:space="preserve"> - самого большого на Северном Кавказ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Лабинский район богат подземными месторождениями минеральной и термальной воды. На базе природных источников работает ОАО «Санаторий Лаба», включенный в государственный реестр курортного фонда России. Достоинством санатория является наличие и использование уникальных природных минеральных источников для питьевого и бальнеологического лечения.</w:t>
      </w:r>
      <w:r>
        <w:rPr>
          <w:sz w:val="28"/>
          <w:szCs w:val="28"/>
        </w:rPr>
        <w:t xml:space="preserve"> Наряду с лечебным отдыхом в Лабинском районе развивается туризм</w:t>
      </w:r>
      <w:r>
        <w:rPr>
          <w:color w:val="000000"/>
          <w:sz w:val="28"/>
          <w:szCs w:val="28"/>
        </w:rPr>
        <w:t xml:space="preserve">, в период с 2008-2015 годы открыто три туристические базы отдыха, которые </w:t>
      </w:r>
      <w:r>
        <w:rPr>
          <w:sz w:val="28"/>
          <w:szCs w:val="28"/>
        </w:rPr>
        <w:t xml:space="preserve">круглый год принимают туристов и предлагают им различные виды отдых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уризма имеет большое значение для экономики Лабинского района,  так как туризм стимулирует развитие элементов инфраструктуры - гостиниц, ресторанов, предприятий  торговли, предопределяет увеличение доходной части бюджета за счет налогов, создает новые рабочие места, активизирует деятельность народных промыслов и развитие культуры и способствует им, обеспечивает рост уровня жизни местного населения, кроме этого, туризм имеет широкие возможности для привлечения инвестиций в экономику района. Создание в Лабинском районе конкурентоспособного санаторно-курортного и туристского комплекса требует выделения значительных средств на затраты по созданию дорогостоящей материальной базы - строительство туристических баз, туристических приютов, обеспечение автотранспортом, снаряжением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азвития санаторно-курортного и туристского комплекса Лабинского района в настоящее время подготовлен инвестиционный проект, направленный на повышение инвестиционной привлекательности Лабинского района: «Строительство гостинично - туристского комплекс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определены </w:t>
      </w:r>
      <w:r>
        <w:rPr>
          <w:bCs/>
          <w:sz w:val="28"/>
          <w:szCs w:val="28"/>
        </w:rPr>
        <w:t>инвестиционные площадки: «</w:t>
      </w:r>
      <w:r>
        <w:rPr>
          <w:sz w:val="28"/>
          <w:szCs w:val="28"/>
        </w:rPr>
        <w:t>Организация зоны отдыха»; «Размещение объектов рекреационного назначения (строительство аквапарка, зоны отдыха)»; «Строительство культурно - развлекательного комплекса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дач, стоящих перед санаторно-курортным и туристским комплексом Лабинского района, возможна только при наличии эффективной маркетинговой стратегии и тактики, включая коммуникационную составляющую продвижения курортного и туристского продук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формирование положительного имиджа Лабинского района на рынке курортных, туристических, экскурсионных услуг и включают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роведение активной рекламной политики, направленной на создание положительного имиджа Лабинского района, как одного из привлекательных центров туризма и отдыха Краснодарского края и продвижение туристского продукта на внутренний туристский рынок;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работка, изготовление и распространение информационно-рекламных материалов презентационного плана о санаторно-курортной и туристско-экскурсионной привлекательности Лаби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мещение рекламно-информационных материалов о санаторно-курортном и туристском потенциале Лабинского района, посредством наружной и внутренней рекла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ние и продвижение инвестиционно - привлекательного образ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смотря на стабильный рост объемов промышленного производства, развитие платных услуг и товарооборота, транспорта и связи, уровень развития экономики Лабинского района не соответствует потенциалу и потребностям населения района. Остается ряд важных и нерешенных проблем. Серьезные проблемы накопились в социальной сфере. Повышение качества предоставления социальных услуг населению требует укрепления материально-технической базы. Также основными проблемами экономики являются недостаточная конкурентоспособность продукции, товаров и услуг ряда товаропроизводителей, недостаток современных технологий, обеспечивающих высокие качественные характеристики производимых продуктов и услуг, значительная степень физического и морального износа основного оборудования на ряде предприятий, отсутствие достаточного инновационного задела, определяющего конкурентоспособное развитие реального сектора эконом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им из путей решения этих проблем является привлечение инвестиций (как иностранных, так и отечественных) в экономику муниципального образования 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им из направлений социально-экономического развития Лабинского района является совершенствование системы продвижения конкурентных преимуществ и целенаправленного привлечения потенциальных инвесто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формирования привлекательного образа и продвижения интересов района за его пределами предполагается </w:t>
      </w:r>
      <w:bookmarkStart w:id="0" w:name="sub_450971380"/>
      <w:r>
        <w:rPr>
          <w:sz w:val="28"/>
          <w:szCs w:val="28"/>
        </w:rPr>
        <w:t>использование механизмов выставочно-ярмарочной деятельности для содействия продвижению привлекательного экономического и инвестиционного потенциала Кавказского района за его предел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Комплексное решение задач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 Использование программно-целевого метода направлено на создание условий для эффективного управления требуемыми подпрограммой ресурсами, сочетание комплексного подхода с рациональным расходованием финансовых сред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нижение административных барьеров, повышение качества и доступности предоставления государственных и муниципальных услуг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вышения эффективности муниципального управления одной из ключевых задач является повышение качества жизни населения. Одним и ведущих показателей, характеризующим качество жизни, является качество и доступность государственных и муниципальных услуг, предоставляемых как гражданам, так и организа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 инструментом решения такой сложной задачи, как повышение качества государственных и муниципальных услуг, является предоставление услуг на базе многофункционального центра по принципу «одного окна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 МБУ МО Лабинский район «Межмуниципальный МФЦ» за предоставлением государственных и муниципальных услуг в 2011 году обратились более 15700 заявителей, в 2012 году -  более 30700 заявителей,                   в 2013 году - более 46700 заявителей, в 2014 году - более 55100 заявителей. Таким образом, прослеживается рост в потребности предоставления государственных и муниципальных услуг по принципу «одного окна».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color w:val="000000"/>
          <w:sz w:val="28"/>
          <w:szCs w:val="28"/>
        </w:rPr>
        <w:t xml:space="preserve">В целях совершенствования системы государственного управления </w:t>
      </w:r>
      <w:bookmarkStart w:id="1" w:name="sub_1"/>
      <w:r>
        <w:rPr>
          <w:color w:val="000000"/>
          <w:sz w:val="28"/>
          <w:szCs w:val="28"/>
        </w:rPr>
        <w:t>Указом Президента Российской</w:t>
      </w:r>
      <w:r>
        <w:rPr>
          <w:sz w:val="28"/>
          <w:szCs w:val="28"/>
        </w:rPr>
        <w:t xml:space="preserve"> Федерации от 7 мая 2012 года № 601               «Об основных направлениях совершенствования системы государственного управления» Правительству Российской Федерации поручено обеспечить достижение следующих показателей: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bookmarkStart w:id="2" w:name="sub_11"/>
      <w:bookmarkEnd w:id="1"/>
      <w:bookmarkEnd w:id="2"/>
      <w:r>
        <w:rPr>
          <w:sz w:val="28"/>
          <w:szCs w:val="28"/>
        </w:rPr>
        <w:t>- уровень удовлетворенности граждан Российской Федерации качеством предоставления государственных и муниципальных услуг к 2018 году - не менее 90 процентов;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bookmarkStart w:id="3" w:name="sub_11"/>
      <w:bookmarkStart w:id="4" w:name="sub_12"/>
      <w:bookmarkEnd w:id="3"/>
      <w:bookmarkEnd w:id="4"/>
      <w:r>
        <w:rPr>
          <w:sz w:val="28"/>
          <w:szCs w:val="28"/>
        </w:rPr>
        <w:t>- 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услуг, к 2015 году - не менее 90 процентов;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bookmarkStart w:id="5" w:name="sub_12"/>
      <w:bookmarkStart w:id="6" w:name="sub_13"/>
      <w:bookmarkEnd w:id="5"/>
      <w:bookmarkEnd w:id="6"/>
      <w:r>
        <w:rPr>
          <w:sz w:val="28"/>
          <w:szCs w:val="28"/>
        </w:rPr>
        <w:t>- доля граждан, использующих механизм получения государственных и муниципальных услуг в электронной форме, к 2018 году - не менее                                 70 процентов;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bookmarkStart w:id="7" w:name="sub_13"/>
      <w:bookmarkStart w:id="8" w:name="sub_15"/>
      <w:bookmarkEnd w:id="7"/>
      <w:bookmarkEnd w:id="8"/>
      <w:r>
        <w:rPr>
          <w:sz w:val="28"/>
          <w:szCs w:val="28"/>
        </w:rPr>
        <w:t>- сокращение времени ожидания в очереди при обращении заявителя в орган государственной власти Российской Федерации (орган местного самоуправления) для получения государственных (муниципальных) услуг к 2014 году - до 15 минут.</w:t>
      </w:r>
    </w:p>
    <w:p>
      <w:pPr>
        <w:pStyle w:val="Style41"/>
        <w:spacing w:lineRule="auto" w:line="228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" w:name="sub_15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тижение данных показателей осуществляется путем развития сети многофункциональных центров предоставления государственных и муниципальных услуг. </w:t>
      </w:r>
    </w:p>
    <w:p>
      <w:pPr>
        <w:pStyle w:val="Style41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токолом заседания Правительственной комиссии по проведению административной реформы от 30 октября 2012 года № 135 утверждена методика расчета показателя: доля граждан, имеющих доступ к получению государственных и муниципальных услуг по принципу «одного окна» по месту пребывания, в том числе в многофункциональных центрах предоставления государственных услуг. В соответствии с методикой количество «окон» в многофункциональном центре </w:t>
      </w:r>
      <w:r>
        <w:rPr>
          <w:rStyle w:val="Dash041e0431044b0447043d044b0439char"/>
          <w:rFonts w:cs="Times New Roman" w:ascii="Times New Roman" w:hAnsi="Times New Roman"/>
          <w:color w:val="000000"/>
          <w:sz w:val="28"/>
          <w:szCs w:val="28"/>
        </w:rPr>
        <w:t xml:space="preserve">рассчитывается исходя из норматива: одно окно на 5000 жителей соответствующего населенного пункта. 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  <w:szCs w:val="28"/>
        </w:rPr>
        <w:t>В целях исполнения Федерального закона от 27 июля 2010 года                 № 210-ФЗ «Об организации предоставления государственных и муниципальных услуг» и Указа Президента Российской Федерации от 7 мая 2012 года № 601 «Об основных направлениях совершенствования системы государственного управления» была разработана и утверждена главой муниципального образования Лабинский район схема размещения многофункциональных центров предоставления государственных и муниципальных услуг и территориально обособленных структурных подразделений (офисов), в соответствии с которой по состоянию на 1 сентября 2015 года в МБУ МО Лабинский район «Межмуниципальный МФЦ» осуществляют прием заявителей  по принципу «одного окна» - 16 «окон».             В сельских поселениях открыто 9 ТОСП, в которых осуществляют прием заявителей по принципу «одного окна» - 11 «окон».  Это позволяет обеспечить доступ к получению государственных и муниципальных услуг по принципу «одного окна» не менее 90 процентам населения Лабинского района и сократить время ожидания в очереди при обращении заявителя для получения государственных (муниципальных) услуг до 15 минут.</w:t>
      </w:r>
    </w:p>
    <w:p>
      <w:pPr>
        <w:pStyle w:val="Normal1"/>
        <w:spacing w:lineRule="auto" w:line="228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"/>
        <w:widowControl w:val="false"/>
        <w:spacing w:lineRule="auto" w:line="228"/>
        <w:ind w:firstLine="708"/>
        <w:rPr/>
      </w:pPr>
      <w:r>
        <w:rPr>
          <w:sz w:val="28"/>
          <w:szCs w:val="28"/>
        </w:rPr>
        <w:t>Основными целями муниципальной программы является:</w:t>
      </w:r>
    </w:p>
    <w:p>
      <w:pPr>
        <w:pStyle w:val="Style33"/>
        <w:spacing w:lineRule="auto" w:line="228"/>
        <w:ind w:firstLine="708"/>
        <w:rPr/>
      </w:pPr>
      <w:r>
        <w:rPr>
          <w:sz w:val="28"/>
          <w:szCs w:val="28"/>
        </w:rPr>
        <w:t>- развитие кредитно-финансовых механизмов поддержки субъектов малого и среднего предпринимательства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казание содействия развитию санаторно-курортного и туристского комплекса Лабинского района;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- формирование инвестиционно - привлекательного образа муниципального образования Лабинский район;</w:t>
      </w:r>
    </w:p>
    <w:p>
      <w:pPr>
        <w:pStyle w:val="Table"/>
        <w:widowControl w:val="false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  <w:lang w:eastAsia="en-US"/>
        </w:rPr>
        <w:t>- создание условий для снижения административных барьеров, повышение качества и доступности предоставления государственных и муниципальных услуг.</w:t>
      </w:r>
    </w:p>
    <w:p>
      <w:pPr>
        <w:pStyle w:val="Table"/>
        <w:widowControl w:val="false"/>
        <w:spacing w:lineRule="auto" w:line="228"/>
        <w:ind w:firstLine="708"/>
        <w:rPr/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Style33"/>
        <w:spacing w:lineRule="auto" w:line="228"/>
        <w:ind w:firstLine="708"/>
        <w:rPr/>
      </w:pPr>
      <w:r>
        <w:rPr>
          <w:sz w:val="28"/>
          <w:szCs w:val="28"/>
        </w:rPr>
        <w:t>- оказание финансовой поддержки субъектам малого и среднего предпринимательства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- содействие субъектам санаторно-курортного и туристского комплекса Лабинского района в продвижении санаторно-курортных, туристических и экскурсионных услуг на внутренний туристский рынок с применением рекламно-информационных технологий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- продвижение инвестиционной привлекательности муниципального образования Лабинский район для внутренних и внешних инвесторов;</w:t>
      </w:r>
    </w:p>
    <w:p>
      <w:pPr>
        <w:pStyle w:val="Normal"/>
        <w:spacing w:lineRule="auto" w:line="228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>- упрощение процедур и повышение доступности получения государственных и муниципальных услуг заявителями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Cs/>
          <w:sz w:val="28"/>
          <w:szCs w:val="28"/>
        </w:rPr>
        <w:t>Реализация мероприятий муниципальной программы рассчитана на период с 2016 года по 2018 год включительно.</w:t>
      </w:r>
    </w:p>
    <w:p>
      <w:pPr>
        <w:pStyle w:val="Normal"/>
        <w:spacing w:lineRule="auto" w:line="228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еобходимости возможна корректировка мероприятий, в зависимости от результатов анализа эффективности их реализации и постановки новых задач в рамках реализации подпрограммы.</w:t>
      </w:r>
    </w:p>
    <w:p>
      <w:pPr>
        <w:pStyle w:val="Normal"/>
        <w:spacing w:lineRule="auto" w:line="228"/>
        <w:ind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28"/>
        <w:ind w:firstLine="70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276"/>
        <w:gridCol w:w="850"/>
        <w:gridCol w:w="1418"/>
        <w:gridCol w:w="1417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/>
            </w:pPr>
            <w:r>
              <w:rPr>
                <w:sz w:val="23"/>
                <w:szCs w:val="23"/>
              </w:rPr>
              <w:t>Ста-тус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-й год </w:t>
            </w:r>
          </w:p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и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й год реализации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-й год реализации 2018 г.</w:t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ая программа «Экономическое развитие Лабинского района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программа № 1 «Поддержка малого и среднего предпринимательства Лабин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28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субъектов малого и среднего предпринимательства</w:t>
            </w:r>
          </w:p>
          <w:p>
            <w:pPr>
              <w:pStyle w:val="Style36"/>
              <w:spacing w:lineRule="auto" w:line="228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исленность работни-ков субъектов малого и среднего предпринима-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лове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/>
            </w:pPr>
            <w:r>
              <w:rPr>
                <w:sz w:val="23"/>
                <w:szCs w:val="23"/>
              </w:rPr>
              <w:t>2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орот субъектов малого и среднего предпринима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н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/>
            </w:pPr>
            <w:r>
              <w:rPr>
                <w:sz w:val="23"/>
                <w:szCs w:val="23"/>
              </w:rPr>
              <w:t>2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ъем инвестиций в основной капитал субъектов малого и среднего предприни-ма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н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4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2 «Развитие санаторно-курортного и туристского комплекса муниципального образования Лабин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личение количества отдыхающих в лечеб-но-оздоровительных и туристских организа-циях Лаб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28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менее чем на 2,6% к 2015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28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менее чем на 2,7%  к 2016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28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менее чем на 2,8%  к 2017 го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личение объемов услуг, оказываемых организациями санаторно-курортного и туристского комплекса Лаб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Не менее  чем на 2,8 % к 2015 году</w:t>
            </w:r>
          </w:p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Не менее чем на 2,9% к 2016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Не менее чем на 3% к 2017 го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3 «Формирование и продвижение инвестиционно - привлекательного образа муниципального образования Лабин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заключен-ных протоколов о на-мерениях по взаимо-действию в сфере ин-вестиций на террито-рии муниципального образования Лабинс-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.</w:t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ъем привлеченных инвестиций в экономи-ку муниципального об-разования Лабинский район в рамках заклю-ченных протоколов о намерениях по взаи-модействию в сфере инвести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рд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4 «Снижение административных барьеров, повышение качества и доступности предоставления государственных и муниципальных услуг на базе Муниципального бюджетного учреждения муниципального образования Лабинский район «Межмуниципальный многофункциональный центр по предоставлению государственных и муниципальных услу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ровень удовлетворен-ности граждан качест-вом предоставления государственных и муниципальных услуг на базе МБУ МО Лабинский район «Межмуниципальный МФЦ»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граждан, имею-щих доступ к получе-нию государственных и муниципальных ус-луг по принципу «од-ного окна» по месту пребы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ремя ожидания в оче-реди при обращении в МФЦ за получением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Экономическое развитие Лабинского района» </w:t>
      </w:r>
    </w:p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4"/>
        <w:gridCol w:w="709"/>
        <w:gridCol w:w="1278"/>
        <w:gridCol w:w="1276"/>
        <w:gridCol w:w="65"/>
        <w:gridCol w:w="917"/>
        <w:gridCol w:w="13"/>
        <w:gridCol w:w="50"/>
        <w:gridCol w:w="942"/>
        <w:gridCol w:w="38"/>
        <w:gridCol w:w="955"/>
        <w:gridCol w:w="8"/>
        <w:gridCol w:w="2683"/>
        <w:gridCol w:w="8"/>
        <w:gridCol w:w="239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а-тус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и-рования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3"/>
                <w:szCs w:val="23"/>
              </w:rPr>
              <w:t>Объем финан-сирования, всего (тыс.</w:t>
            </w:r>
          </w:p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й)</w:t>
            </w:r>
          </w:p>
        </w:tc>
        <w:tc>
          <w:tcPr>
            <w:tcW w:w="2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о годам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осредственный результат реализации мероприятия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й год реали-заци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г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й год реализаци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г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-й год реализаци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г.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147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1 «Поддержка малого и среднего предпринимательства Лабин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ь</w:t>
            </w:r>
          </w:p>
        </w:tc>
        <w:tc>
          <w:tcPr>
            <w:tcW w:w="11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кредитно-финансовых механизмов поддержки субъектов малого и среднего предпринима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ача</w:t>
            </w:r>
          </w:p>
        </w:tc>
        <w:tc>
          <w:tcPr>
            <w:tcW w:w="11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финансовой поддержки субъектам малого и среднего предпринимательства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рование из местного бюджета части затрат субъектов малого предпринимательства на ранней стадии их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6"/>
                <w:lang w:eastAsia="ru-RU"/>
              </w:rPr>
            </w:pPr>
            <w:r>
              <w:rPr>
                <w:rFonts w:cs="Times New Roman"/>
                <w:sz w:val="18"/>
                <w:szCs w:val="16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,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субъектам малого предпринимательства на ранней стадии их деятельности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 w:val="23"/>
                <w:szCs w:val="23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jc w:val="left"/>
              <w:rPr/>
            </w:pPr>
            <w:r>
              <w:rPr>
                <w:sz w:val="23"/>
                <w:szCs w:val="23"/>
              </w:rPr>
              <w:t>Исполнитель – управ-ление инвестиций, развития предприни-мательства и инфор-матизации админист-рации МО Лабинский район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,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ники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рование из местного бюджета части затрат на уплату перво-го взноса при заключе-нии договора финан-совой аренды (лизинга), понесенных субъектами малого и среднего пред-приним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субъектам малого и среднего предпринимательства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 w:val="23"/>
                <w:szCs w:val="23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 – управ-ление инвестиций, развития предприни-мательства и инфор-матизации админист-рации МО Лабинский район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ники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рование из местного бюджета части затрат субъектов малого и среднего предприни-мательства, связанных с уплатой процентов по кредитам, привлечен-ным в российских кре-дитных организациях на приобретение оборудо-вания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субъектам малого и среднего предпринимательства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 w:val="23"/>
                <w:szCs w:val="23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jc w:val="left"/>
              <w:rPr/>
            </w:pPr>
            <w:r>
              <w:rPr>
                <w:sz w:val="23"/>
                <w:szCs w:val="23"/>
              </w:rPr>
              <w:t>Исполнитель – управ-ление инвестиций, развития предприни-мательства и инфор-матизации админист-рации МО Лабинский район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ники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0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информационной, консультационной поддержки субъектам малого и среднего предпринимательства. Освещение мер государственной поддержки малого и среднего предпринимательства в средствах массовой информаци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щение норматив-но-правовых актов, рег-ламентирующих дея-тельность субъектов  малого и среднего пред-принимательства в средствах массовой информаци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информиро</w:t>
              <w:softHyphen/>
              <w:t>ванности субъектов малого и среднего предпринимательства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 w:val="23"/>
                <w:szCs w:val="23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 – управ-ление инвестиций, развития предприни-мательства и инфор-матизации админист-рации МО Лабинский район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6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Проведение «круглых столов», семинаров-совещаний с субъектами малого и среднего пред-принимательства по вопросам открытия и ведения предпринима-тельской деятельности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ширение информационного обмена субъектов малого и среднего предпринимательства. Повышение образовательного уровня субъектов малого и среднего предпринимательства и их работников</w:t>
            </w:r>
          </w:p>
        </w:tc>
        <w:tc>
          <w:tcPr>
            <w:tcW w:w="24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 w:val="23"/>
                <w:szCs w:val="23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 – управ-ление инвестиций, развития предприни-мательства и инфор-матизации админист-рации МО Лабинский район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9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81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3" w:hRule="atLeast"/>
        </w:trPr>
        <w:tc>
          <w:tcPr>
            <w:tcW w:w="1474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3"/>
                <w:szCs w:val="23"/>
              </w:rPr>
              <w:t>Подпрограмма № 2 «Развитие санаторно-курортного и туристского комплекса муниципального образования Лабинский район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ь</w:t>
            </w:r>
          </w:p>
        </w:tc>
        <w:tc>
          <w:tcPr>
            <w:tcW w:w="11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содействия развитию санаторно-курортного и туристского комплекса Лабинского райо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ача</w:t>
            </w:r>
          </w:p>
        </w:tc>
        <w:tc>
          <w:tcPr>
            <w:tcW w:w="11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йствие субъектам санаторно-курортного и туристского комплекса Лабинского района в продвижении санаторно-курортных, туристических и экскурсионных услуг на внутренний туристский рынок с применением рекламно-информационных технологи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зработка, изготовле-ние и распро</w:t>
              <w:softHyphen/>
              <w:t>странение реклам</w:t>
              <w:softHyphen/>
              <w:t>ных, информаци</w:t>
              <w:softHyphen/>
              <w:t>онных и сувенир</w:t>
              <w:softHyphen/>
              <w:t>ных материалов о санаторно-курортном и ту</w:t>
              <w:softHyphen/>
              <w:t>ристском потенци</w:t>
              <w:softHyphen/>
              <w:t>але Лабинского райо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величение количества отдыхающих в лечебно-оздоровительных и туристских органи-зациях Лабинского района: в 2016 году - не менее чем на 2,6 % 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 году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17 году не - менее чем на 2,7% к 2016 году; в 2018 году - не менее чем на 2,8% к 2017 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 w:val="23"/>
                <w:szCs w:val="23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 – управ-ление инвестиций, развития предприни-мательства и инфор-матизации админист-рации МО Лабинский район</w:t>
            </w:r>
          </w:p>
        </w:tc>
      </w:tr>
      <w:tr>
        <w:trPr>
          <w:trHeight w:val="6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змещение ре</w:t>
              <w:softHyphen/>
              <w:t>кламно-информационных мате-риалов о сана</w:t>
              <w:softHyphen/>
              <w:t>торно- курортном и туристском потен</w:t>
              <w:softHyphen/>
              <w:t>циале Лабинского района, посред</w:t>
              <w:softHyphen/>
              <w:t>ством наружной и внутренней рекла</w:t>
              <w:softHyphen/>
              <w:t>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объемов услуг, оказываемых организациями санаторно-курортного и туристского комплекса Лабинского района: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16 году - не менее  чем на 2,8 % 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 году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17 году - не менее чем на 2,9% 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году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18 году - не менее чем на 3% к 2017 году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 w:val="23"/>
                <w:szCs w:val="23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 – управ-ление инвестиций, развития предприни-мательства и инфор-матизации админист-рации МО Лабинский район</w:t>
            </w:r>
          </w:p>
        </w:tc>
      </w:tr>
      <w:tr>
        <w:trPr>
          <w:trHeight w:val="60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47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33"/>
              <w:jc w:val="center"/>
              <w:rPr/>
            </w:pPr>
            <w:r>
              <w:rPr>
                <w:sz w:val="23"/>
                <w:szCs w:val="23"/>
              </w:rPr>
              <w:t>Подпрограмма № 3 «Формирование и продвижение инвестиционно - привлекательного образа муниципального образования Лабинский район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ь</w:t>
            </w:r>
          </w:p>
        </w:tc>
        <w:tc>
          <w:tcPr>
            <w:tcW w:w="11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инвестиционно - привлекательного образа муниципального образования Лабинский район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ача</w:t>
            </w:r>
          </w:p>
        </w:tc>
        <w:tc>
          <w:tcPr>
            <w:tcW w:w="11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вижение инвестиционной привлекательности муниципального образования Лабинский район для внутренних и внешних инвесторов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Подготовка и участие в выставочно-ярмарочных мероприят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0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зентация инвестиционного потенциала муниципального образования Лабинский район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 w:val="23"/>
                <w:szCs w:val="23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jc w:val="left"/>
              <w:rPr/>
            </w:pPr>
            <w:r>
              <w:rPr>
                <w:sz w:val="23"/>
                <w:szCs w:val="23"/>
              </w:rPr>
              <w:t>Исполнитель – управ-ление инвестиций, развития предприни-мательства и инфор-матизации админист-рации МО Лабинский район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0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147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3"/>
                <w:szCs w:val="23"/>
              </w:rPr>
              <w:t>Подпрограмма № 4 «Снижение административных барьеров, повышение качества и доступности предоставления государственных и муниципальных услуг на базе Муниципального бюджетного учреждения муниципального образования Лабинский район «Межмуниципальны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ногофункциональный центр по предоставлению государственных и муниципальных услуг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ь</w:t>
            </w:r>
          </w:p>
        </w:tc>
        <w:tc>
          <w:tcPr>
            <w:tcW w:w="11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Создание условий для снижения административных барьеров, повышение качества и доступности предоставления государственных и муниципальных услу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3"/>
                <w:szCs w:val="23"/>
              </w:rPr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ача</w:t>
            </w:r>
          </w:p>
        </w:tc>
        <w:tc>
          <w:tcPr>
            <w:tcW w:w="11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Упрощение процедур и повышение доступности при получении государственных и муниципальных услуг заявителями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Расходы на обеспечение деятельности (оказание услуг) муниципальных учреждений (организаций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96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03,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46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46,4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 xml:space="preserve">Увеличение количества оказанных услуг, сниже-ние </w:t>
            </w:r>
            <w:r>
              <w:rPr>
                <w:sz w:val="23"/>
                <w:szCs w:val="23"/>
              </w:rPr>
              <w:t xml:space="preserve">времени ожидания в очереди при обращении в МФЦ за получением услуги, повышение уро-вня удовлетворенности граждан качеством предоставления государственных и муниципальных услуг на базе </w:t>
            </w:r>
            <w:r>
              <w:rPr>
                <w:sz w:val="23"/>
                <w:szCs w:val="23"/>
                <w:lang w:eastAsia="en-US"/>
              </w:rPr>
              <w:t>МФЦ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 w:val="23"/>
                <w:szCs w:val="23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 - МБУ МО Лабинский район «Межмуниципальный многофункциональ-ный центр по предос-тавлению государст-венных и муници-пальных услуг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</w:t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96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03,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46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46,4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 xml:space="preserve">Приобретение муници-пальным бюджетным (автономным) учрежде-нием движимого имуществ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,4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,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 xml:space="preserve">Увеличение </w:t>
            </w:r>
            <w:r>
              <w:rPr>
                <w:sz w:val="23"/>
                <w:szCs w:val="23"/>
              </w:rPr>
              <w:t>доли граждан, имеющих доступ к получению государственных и муниципальных услуг по принципу «одного окна» по месту пребывания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sz w:val="23"/>
                <w:szCs w:val="23"/>
              </w:rPr>
              <w:t>Муниципальный заказчик – админист-рация МО Лабинский район</w:t>
            </w:r>
          </w:p>
          <w:p>
            <w:pPr>
              <w:pStyle w:val="Style33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 - МБУ МО Лабинский район «Межмуниципальный многофункциональ-ный центр по предос-тавлению государст-венных и муниципа-льных услуг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0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,4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,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по муниципальной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876,4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13,6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3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31,4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876,4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13,6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3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31,4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567" w:gutter="0" w:header="709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58"/>
        <w:gridCol w:w="1418"/>
        <w:gridCol w:w="1275"/>
        <w:gridCol w:w="1310"/>
        <w:gridCol w:w="1276"/>
        <w:gridCol w:w="124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Экономическое развитие Лабинского район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ддержка малого и среднего предпринимательства Лаби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-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анаторно-курортного и туристского комплекса муниципального образования Лаби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4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-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ормирование и продвижение инвестиционно - привлекательного образа муниципального образования Лаби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</w:tr>
      <w:tr>
        <w:trPr>
          <w:trHeight w:val="5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-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Снижение административных барьеров, повышение качества и доступности предоставления государственных и муниципальных услуг  на  базе Муниципального бюджетного учреждения муниципального образования Лабинский район «Межмуниципальны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ый центр по предоставлению государственных и муниципальных у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6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6,4</w:t>
            </w:r>
          </w:p>
        </w:tc>
      </w:tr>
      <w:tr>
        <w:trPr>
          <w:trHeight w:val="12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-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7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1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1,4</w:t>
            </w:r>
          </w:p>
        </w:tc>
      </w:tr>
      <w:tr>
        <w:trPr>
          <w:trHeight w:val="1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-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усматривается за счет средств местного бюджета. Предполагается также привлечение в соответствии с Бюджетным законодательством Российской Федерации средств бюджета субъект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финансовых ресурсах определена исходя из необходимого выполнения целевых показателей, с учетом финансовых возможностей краевого и местного бюдже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бюджетных ассигнований местного бюджета, направляемых на финансирование мероприятий подпрограммы, подлежат ежегодному уточнению при принятии решения о местном бюджете на очередной финансовый год и на плановый пери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изводится ежегодно и представляется ее координатором - управлением инвестиций, развития предпринимательства и информатизации администрации муниципального образования Лабинский район в составе ежегодного доклада о ходе реализации программы и об оценке эффективности ее реал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ценивается на основан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степени реализации мероприятий оцениваемой для каждого основного мероприятия Программы, как доля мероприятий выполненных в полном объеме по следующей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25245" cy="248920"/>
            <wp:effectExtent l="0" t="0" r="0" b="0"/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5125" cy="248285"/>
            <wp:effectExtent l="0" t="0" r="0" b="0"/>
            <wp:docPr id="2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8765" cy="248285"/>
            <wp:effectExtent l="0" t="0" r="0" b="0"/>
            <wp:docPr id="3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роприятие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 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епень соответствия запланированному уровню расходов, оцениваемому для каждого основного мероприятия Программы,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89685" cy="263525"/>
            <wp:effectExtent l="0" t="0" r="0" b="0"/>
            <wp:docPr id="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5285" cy="263525"/>
            <wp:effectExtent l="0" t="0" r="0" b="0"/>
            <wp:docPr id="5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3360" cy="263525"/>
            <wp:effectExtent l="0" t="0" r="0" b="0"/>
            <wp:docPr id="6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ие расходы на реализацию основного мероприятия в отчетн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280" cy="248285"/>
            <wp:effectExtent l="0" t="0" r="0" b="0"/>
            <wp:docPr id="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ы бюджетных ассигнований, предусмотренные на реализацию соответствующего основного мероприятия за счет средств краевого и местного бюджетов на отчетный год в соответствии с действующей на момент проведения оценки эффективности реализации редакцие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средств местного бюджета, рассчитываемая для каждого основного мероприятия Программы,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78280" cy="263525"/>
            <wp:effectExtent l="0" t="0" r="0" b="0"/>
            <wp:docPr id="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3525" cy="248920"/>
            <wp:effectExtent l="0" t="0" r="0" b="0"/>
            <wp:docPr id="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использования средств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248920"/>
            <wp:effectExtent l="0" t="0" r="0" b="0"/>
            <wp:docPr id="10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5125" cy="263525"/>
            <wp:effectExtent l="0" t="0" r="0" b="0"/>
            <wp:docPr id="1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соответствия запланированному уровню расходов из средств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епени достижения целей и решения задач основного мероприятия определяемой путем сопоставления достигнутых значений целевых индикаторов и показателей  основного мероприятия запланированным значениям целевых показателей основного мероприятия   для каждого целевого показателя по следующим формул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631315" cy="269240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934845" cy="263525"/>
            <wp:effectExtent l="0" t="0" r="0" b="0"/>
            <wp:docPr id="13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2920" cy="248920"/>
            <wp:effectExtent l="0" t="0" r="0" b="0"/>
            <wp:docPr id="14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целевого показателя основного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1645" cy="263525"/>
            <wp:effectExtent l="0" t="0" r="0" b="0"/>
            <wp:docPr id="15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52120" cy="248920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целевого показателя основного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основного мероприятия рассчитываемой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88160" cy="466725"/>
            <wp:effectExtent l="0" t="0" r="0" b="0"/>
            <wp:docPr id="1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1160" cy="248920"/>
            <wp:effectExtent l="0" t="0" r="0" b="0"/>
            <wp:docPr id="1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основного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2920" cy="248920"/>
            <wp:effectExtent l="0" t="0" r="0" b="0"/>
            <wp:docPr id="1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целевого показателя основ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данной формулы в случаях, есл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41680" cy="248920"/>
            <wp:effectExtent l="0" t="0" r="0" b="0"/>
            <wp:docPr id="2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ен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2920" cy="248920"/>
            <wp:effectExtent l="0" t="0" r="0" b="0"/>
            <wp:docPr id="2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равным 1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эффективности реализации основного мероприятия оцениваемой в зависимости от значений оценки степени реализации основного мероприятия    и оценки эффективности использования средств местного бюджета по следующей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45920" cy="248920"/>
            <wp:effectExtent l="0" t="0" r="0" b="0"/>
            <wp:docPr id="2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1160" cy="248920"/>
            <wp:effectExtent l="0" t="0" r="0" b="0"/>
            <wp:docPr id="2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основного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1160" cy="248920"/>
            <wp:effectExtent l="0" t="0" r="0" b="0"/>
            <wp:docPr id="2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основного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3525" cy="24892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Эффективность реализации   основного мероприятия признается высокой в случае, если значение ЭРп/п составляет не менее 0,9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стальных случаях эффективность реализации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основного мероприятия   признается неудовлетворительн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Программы определяемой путем сопоставления достигнутых значений каждого целевого показателя, характеризующего цели и задачи Программы запланированным значениям целевых показателей Программы по следующей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08760" cy="263525"/>
            <wp:effectExtent l="0" t="0" r="0" b="0"/>
            <wp:docPr id="2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" cy="248920"/>
            <wp:effectExtent l="0" t="0" r="0" b="0"/>
            <wp:docPr id="2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целевого показателя, характеризующего цели и задачи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1640" cy="263525"/>
            <wp:effectExtent l="0" t="0" r="0" b="0"/>
            <wp:docPr id="2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е целевого показателя, характеризующего цели и задачи Программы, фактически достигнутое на конец отчетного пери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5765" cy="248920"/>
            <wp:effectExtent l="0" t="0" r="0" b="0"/>
            <wp:docPr id="2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целевого показателя, характеризующего цели и задач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епени реализации Программы рассчитывае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47520" cy="466725"/>
            <wp:effectExtent l="0" t="0" r="0" b="0"/>
            <wp:docPr id="3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5125" cy="248920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" cy="248920"/>
            <wp:effectExtent l="0" t="0" r="0" b="0"/>
            <wp:docPr id="3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Эффективность реализации Программы оцениваемой в зависимости от значений оценки степени реализации муниципальной программы и оценки эффективности реализации входящих в нее основных мероприятий определяется по следующей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22905" cy="700405"/>
                <wp:effectExtent l="0" t="0" r="0" b="0"/>
                <wp:docPr id="33" name="Полотно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2840" cy="700560"/>
                          <a:chOff x="0" y="0"/>
                          <a:chExt cx="2922840" cy="700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2284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49400" y="13572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760" y="135720"/>
                            <a:ext cx="225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5360" y="13644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600" y="13572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13572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/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2320" y="135720"/>
                            <a:ext cx="2019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Э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920" y="13572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240" y="135720"/>
                            <a:ext cx="2077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920" y="13572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13572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00" y="135720"/>
                            <a:ext cx="2077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35720"/>
                            <a:ext cx="2019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Э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0" y="9360"/>
                            <a:ext cx="25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34488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480" y="230040"/>
                            <a:ext cx="1213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п/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230040"/>
                            <a:ext cx="856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230040"/>
                            <a:ext cx="856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7308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124920"/>
                            <a:ext cx="979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1249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62" style="position:absolute;margin-left:0pt;margin-top:0pt;width:230.15pt;height:55.15pt" coordorigin="0,0" coordsize="4603,1103">
                <v:rect id="shape_0" stroked="f" o:allowincell="f" style="position:absolute;left:0;top:0;width:4602;height:1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7;top:214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1;top:214;width:35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0;top:215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214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2;top:214;width:31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/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0;top:214;width:317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Э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8;top:214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6;top:214;width:32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2;top:214;width:31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С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;top:214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214;width:32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214;width:317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Э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7;top:15;width:4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5;top:543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9;top:362;width:19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п/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8;top:362;width:134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;top:362;width:134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115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97;width:153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;top:197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0360" cy="248920"/>
            <wp:effectExtent l="0" t="0" r="0" b="0"/>
            <wp:docPr id="3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5125" cy="248920"/>
            <wp:effectExtent l="0" t="0" r="0" b="0"/>
            <wp:docPr id="3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1160" cy="248920"/>
            <wp:effectExtent l="0" t="0" r="0" b="0"/>
            <wp:docPr id="3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j - количество  основных мероприяти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ффективность реализации муниципальной программы признается высокой в случае, если значен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0360" cy="248920"/>
            <wp:effectExtent l="0" t="0" r="0" b="0"/>
            <wp:docPr id="3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9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ффективность реализации муниципальной программы признается средней в случае, если значен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0360" cy="248920"/>
            <wp:effectExtent l="0" t="0" r="0" b="0"/>
            <wp:docPr id="3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8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ффективность реализации муниципальной программы признается удовлетворительной в случае, если значен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0360" cy="248920"/>
            <wp:effectExtent l="0" t="0" r="0" b="0"/>
            <wp:docPr id="3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7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Механизм реализации муниципальной программы и контроль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ее выполнением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Интерне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существляет иные полномочия, установленные муниципальной программ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че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я                                                                       </w:t>
        <w:tab/>
        <w:tab/>
        <w:tab/>
        <w:t xml:space="preserve"> Г.А. Цымбал</w:t>
      </w:r>
    </w:p>
    <w:p>
      <w:pPr>
        <w:pStyle w:val="Normal"/>
        <w:tabs>
          <w:tab w:val="clear" w:pos="708"/>
          <w:tab w:val="left" w:pos="67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6"/>
      <w:footerReference w:type="default" r:id="rId47"/>
      <w:type w:val="nextPage"/>
      <w:pgSz w:w="11906" w:h="16838"/>
      <w:pgMar w:left="1701" w:right="567" w:gutter="0" w:header="567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Header"/>
      <w:rPr>
        <w:sz w:val="12"/>
        <w:szCs w:val="24"/>
      </w:rPr>
    </w:pPr>
    <w:r>
      <w:rPr>
        <w:sz w:val="1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8</w:t>
    </w:r>
    <w:r>
      <w:rPr>
        <w:sz w:val="24"/>
        <w:szCs w:val="24"/>
      </w:rPr>
      <w:fldChar w:fldCharType="end"/>
    </w:r>
  </w:p>
  <w:p>
    <w:pPr>
      <w:pStyle w:val="Header"/>
      <w:rPr>
        <w:sz w:val="12"/>
        <w:szCs w:val="24"/>
      </w:rPr>
    </w:pPr>
    <w:r>
      <w:rPr>
        <w:sz w:val="12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4</w:t>
    </w:r>
    <w:r>
      <w:rPr>
        <w:sz w:val="24"/>
        <w:szCs w:val="24"/>
      </w:rPr>
      <w:fldChar w:fldCharType="end"/>
    </w:r>
  </w:p>
  <w:p>
    <w:pPr>
      <w:pStyle w:val="Header"/>
      <w:rPr>
        <w:sz w:val="12"/>
        <w:szCs w:val="24"/>
      </w:rPr>
    </w:pPr>
    <w:r>
      <w:rPr>
        <w:sz w:val="1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8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Цветовое выделение"/>
    <w:qFormat/>
    <w:rPr>
      <w:color w:val="0000FF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Текст сноски Знак"/>
    <w:qFormat/>
    <w:rPr>
      <w:rFonts w:eastAsia="Calibri"/>
      <w:lang w:eastAsia="zh-CN"/>
    </w:rPr>
  </w:style>
  <w:style w:type="character" w:styleId="Style21">
    <w:name w:val="Основной текст_"/>
    <w:qFormat/>
    <w:rPr>
      <w:sz w:val="27"/>
      <w:szCs w:val="27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Гипертекстовая ссылка"/>
    <w:qFormat/>
    <w:rPr>
      <w:b/>
      <w:bCs/>
      <w:color w:val="106BBE"/>
    </w:rPr>
  </w:style>
  <w:style w:type="character" w:styleId="Style23">
    <w:name w:val="Основной текст с отступом Знак"/>
    <w:qFormat/>
    <w:rPr>
      <w:rFonts w:eastAsia="Calibri"/>
      <w:sz w:val="24"/>
      <w:szCs w:val="24"/>
      <w:lang w:val="en-US" w:eastAsia="zh-CN"/>
    </w:rPr>
  </w:style>
  <w:style w:type="character" w:styleId="Style24">
    <w:name w:val="Текст примечания Знак"/>
    <w:qFormat/>
    <w:rPr>
      <w:rFonts w:eastAsia="Calibri"/>
    </w:rPr>
  </w:style>
  <w:style w:type="character" w:styleId="Style25">
    <w:name w:val="Тема примечания Знак"/>
    <w:qFormat/>
    <w:rPr>
      <w:rFonts w:eastAsia="Calibri"/>
      <w:b/>
      <w:bCs/>
    </w:rPr>
  </w:style>
  <w:style w:type="character" w:styleId="Dash041e0431044b0447043d044b0439char">
    <w:name w:val="dash041e_0431_044b_0447_043d_044b_0439__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Основной текст 31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Table">
    <w:name w:val="table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6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320" w:before="600" w:after="0"/>
      <w:ind w:hanging="1580"/>
      <w:jc w:val="both"/>
    </w:pPr>
    <w:rPr>
      <w:sz w:val="27"/>
      <w:szCs w:val="27"/>
      <w:lang w:val="en-US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8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Текст примечания"/>
    <w:basedOn w:val="Normal"/>
    <w:qFormat/>
    <w:pPr>
      <w:suppressAutoHyphens w:val="false"/>
    </w:pPr>
    <w:rPr>
      <w:rFonts w:eastAsia="Calibri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Абзац списка1"/>
    <w:basedOn w:val="Normal"/>
    <w:qFormat/>
    <w:pPr>
      <w:suppressAutoHyphens w:val="false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19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2.wmf"/><Relationship Id="rId44" Type="http://schemas.openxmlformats.org/officeDocument/2006/relationships/image" Target="media/image32.wmf"/><Relationship Id="rId45" Type="http://schemas.openxmlformats.org/officeDocument/2006/relationships/image" Target="media/image32.wmf"/><Relationship Id="rId46" Type="http://schemas.openxmlformats.org/officeDocument/2006/relationships/header" Target="header4.xml"/><Relationship Id="rId47" Type="http://schemas.openxmlformats.org/officeDocument/2006/relationships/footer" Target="footer4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4:06:00Z</dcterms:created>
  <dc:creator>Customer</dc:creator>
  <dc:description/>
  <cp:keywords/>
  <dc:language>en-US</dc:language>
  <cp:lastModifiedBy>Microsoft Office</cp:lastModifiedBy>
  <cp:lastPrinted>2012-10-08T17:03:00Z</cp:lastPrinted>
  <dcterms:modified xsi:type="dcterms:W3CDTF">2015-11-12T12:54:00Z</dcterms:modified>
  <cp:revision>92</cp:revision>
  <dc:subject/>
  <dc:title>Районная целевая программа «Поддержка малого и среднего предпринимательства Лабинского района на 2009-2011 годы»</dc:title>
</cp:coreProperties>
</file>