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5.05.2012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№ 1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абинский район от 17.05.2010 года № 1473 «Об утверждении долгосрочной муниципальной целевой программы «Поддержка малого и среднего предпринимательства Лабинского района на 2010-2012 годы» и о признании утратившими силу отдельных муниципальных правовых а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года №209-ФЗ «О развитии малого и среднего предпринимательства в Российской Федерации», в целях обеспечения благоприятных условий для развития, эффективной работы и финансовой устойчивости субъектов малого и среднего предпринимательства в муниципальном образовании Лабинский район,                     п о с т а н о в л я ю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муниципального образования Лабинский район от 17 мая 2010 года №1473 «Об утверждении долгосрочной муниципальной целевой программы «Поддержка малого и среднего предпринимательства Лабинского района на 2010-2012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риложении к постановлению в паспорте долгосрочной муниципальной целевой программы «Поддержка малого и среднего предпринимательства Лабинского района на 2010-2012 годы» позицию «Объемы и источники финансирования Программы» цифры «1023,9 тыс.» заменить цифрами «1300,7 тыс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делы 3 и 4 долгосрочной муниципальной целевой программы «Поддержка малого и среднего предпринимательства  Лабинского района на 2010-2012 годы» изложить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здел 7 долгосрочной муниципальной целевой программы «Поддержка малого и среднего предпринимательства  Лабинского района на 2010-2012 годы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дел 8 долгосрочной муниципальной целевой программы «Поддержка малого и среднего предпринимательства  Лабинского района на 2010-2012 годы» считать разделом 7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410" w:footer="720" w:bottom="11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долгосрочную муниципальную целевую программу «Поддержка малого и среднего предпринимательства Лабинского района на                                   2010-2012 годы» дополнить приложением №1 в следующей редакции (приложение №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долгосрочную муниципальную целевую программу «Поддержка малого и среднего предпринимательства Лабинского района на 2010-2012 годы» дополнить приложением №2 в следующей редакци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 xml:space="preserve">Признать утратившим сил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  <w:tab/>
        <w:t>постановление администрации муниципального образования Лабинский район от 12 октября 2010 года №2937 «Об условиях и порядке предоставления средств местного бюджета, предусмотренных на поддержку малого и среднего предпринимательства в муниципальном образовании Лаб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>пункт 2 постановления администрации муниципального образования Лабинский район от 25 марта 2011 года №822 «О внесении изменений в некоторые муниципальные правовые ак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постановление администрации муниципального образования Лабинский район от 25 мая 2011 года №1481 «О внесении изменений в постановление администрации муниципального образования Лабинский район от 12 октября 2010 года № 2937 «Об условиях и порядке предоставления средств местного бюджета, предусмотренных на поддержку малого и среднего предпринимательства в муниципальном образовании Лаб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пункт 2 постановления администрации муниципального образования Лабинский район от 20 июля 2011 года №2286 «О внесении изменений в отдельные муниципальные правовые ак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пункт 1 постановления администрации муниципального образования Лабинский район от 11 марта 2012 года № 534 «О внесении изменений в некоторые муниципальные норматив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ационному отделу администрации муниципального образования Лабинский район (Худасов) опубликовать настоящее постановление в средствах массовой информации и разместить на официальном сайте администрации муниципального образования 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Лабинский район                                                         А.М.Дем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410" w:footer="72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38:00Z</dcterms:created>
  <dc:creator>Customer</dc:creator>
  <dc:description/>
  <cp:keywords/>
  <dc:language>en-US</dc:language>
  <cp:lastModifiedBy>Customer</cp:lastModifiedBy>
  <cp:lastPrinted>2012-01-17T12:04:00Z</cp:lastPrinted>
  <dcterms:modified xsi:type="dcterms:W3CDTF">2012-07-02T11:18:00Z</dcterms:modified>
  <cp:revision>3</cp:revision>
  <dc:subject/>
  <dc:title>П О С Т А Н О В Л Е Н И Е</dc:title>
</cp:coreProperties>
</file>