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68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Лабин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№_______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2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лгосрочной муниципальной целевой программе «Поддержка малого и среднего предпринимательства Лабинского района на 2010-2012 годы      </w:t>
            </w:r>
          </w:p>
        </w:tc>
      </w:tr>
    </w:tbl>
    <w:p>
      <w:pPr>
        <w:pStyle w:val="ConsPlusTitle"/>
        <w:widowControl/>
        <w:bidi w:val="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мещения (субсидирования) из средств местного бюджета части затрат субъектов малого и среднего предпринимательства по участию в международных выставочно-ярмарочных мероприятия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определяет механизм возмещения (субсидирования) из средств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Лабинского района, по участию в международных выставочно-ярмарочных мероприяти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убсидии, предусмотренные настоящим Порядком, предоставляются субъектам малого и среднего предпринимательства единовременно из расчета трех четвертых произведенных субъектом малого и среднего предпринимательства затрат, но не более 50 тысяч рублей из средств местного бюджета, связанных с участием в международных выставочно-ярмарочных мероприяти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бсидии предоставляются субъектам малого и среднего предпринимательства по договорам, текущие обязательства по которым исполнены и оплачены не ранее трех лет до начала текущего финансового года (года выплаты субсидий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Субсидии предоставляются субъектам малого и среднего предприниматель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. Соответствующим требованиям, установленным статьей 4 Федерального закона от 24 июля 2007 года № 209-ФЗ "О развитии малого и среднего предпринимательства в Российской Федерации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2. Зарегистрированным в установленном порядке на территории Лабинского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3. Не находящимся в стадии реорганизации, ликвидации или банкрот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4. 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Субсидии не предоставляются субъектам малого и среднего предприниматель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2. Являющимся участниками соглашений о разделе проду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3. Осуществляющим предпринимательскую деятельность в сфере игорного бизне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отбора субъектов малого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Администрация муниципального образования Лабинский район (далее - Уполномоченный орган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отбор субъектов малого и среднего предпринимательства) осуществляет следующие фун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Принимает решение о проведении отбора субъектов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Размещает извещение о проведении отбора субъектов малого и среднего предпринимательства в средствах массовой информации и на официальном Интернет-сайте администрации муниципального образования Лабинский район (www.</w:t>
      </w:r>
      <w:r>
        <w:rPr>
          <w:rFonts w:cs="Times New Roman" w:ascii="Times New Roman" w:hAnsi="Times New Roman"/>
          <w:sz w:val="28"/>
          <w:szCs w:val="28"/>
          <w:lang w:val="en-US"/>
        </w:rPr>
        <w:t>labinskadmin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5. 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1. 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приложению №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ю свидетельства о постановке на налоговый учет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ое письмо органа статистики о присвоении код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которая предшествует дате подачи заявления не более чем на 30 дн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и документов, подтверждающих участие субъекта малого и среднего предпринимательства в международных выставочно-ярмарочных мероприятия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субъектом малого и среднего предпринимательства участия в международных выставочно-ярмарочных мероприятия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аренды выставочных площад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оплату услуг по аренде выставочных площадей для участия в международных выставочно-ярмарочных мероприятиях по форме согласно приложению № 2 к настоящему Поряд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о усмотрению субъекта малого и среднего предпринимательства могут быть приложены другие докумен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окументы, указанные в подпункте 2.2.1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3. Прием заявлений и документов от субъектов малого и среднего предпринимательства на участие в отборе прекращается 31 октября текущего финансового года либо с даты полного освоения лимитов бюджетных обязательств, предусмотренных Уполномоченному органу на финансовый г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своевременное представление документов является основанием для отказа в их прием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4. 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5. 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роведение отбора субъектов малого и среднего предпринимательства осуществляется в следующем порядк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1. Отбор субъектов малого и средне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2. 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представлены документы или представлены недостоверные сведения и документы, предусмотренные подпунктом 2.2.1 настоящего Поряд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ыполнены условия оказания поддержк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3. 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В течение 10 рабочих дней со дня истечения срока отбора, Уполномоченным органом принимается решение о предоставлении субсидии в форме муниципальной преференции либо об отказе в её предоставлен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5.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и в форме муниципальной преференции либо об отказе в её предоставлен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6. Договор о предоставлении субсидии в форме муниципальной преференции для возмещения части затрат (далее – договор субсидирования) заключается Уполномоченным органом с субъектом малого и среднего предпринимательства в течение 10 рабочих дней со дня принятия решения о предоставлении субсидии в форме муниципальной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дура выплаты субсидий. Порядок возврата субсидий в местный бюджет в случае нарушения условий, установленных при её предоставлен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эти цел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получателем субсидий обязанностей по возврату субсидий в местный бюджет муниципального образования Лабинский район в срок, установленный настоящим разделом, Уполномоченный орган направляет соответствующую информацию в финансовое управление администрации муниципального образования Лабинский район для принятия мер принудительного взыскания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жалование действий (бездействий) Уполномоченного орга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при предоставлении субсид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 и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ой политике     </w:t>
        <w:tab/>
        <w:tab/>
        <w:tab/>
        <w:tab/>
        <w:t xml:space="preserve">        </w:t>
        <w:tab/>
        <w:tab/>
        <w:t xml:space="preserve">        А.С.Стаценк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1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субъектов малого и среднего предпринимательства на право заключения договора о предоставлении бюджетных средств в форме субсидии для возмещения части затрат по направлению "Возмещение (субсидирование) из средств местного бюджета части затрат субъектов малого и среднего предпринимательства по участию в международных выставочно-ярмарочных мероприятиях"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 календарный  год  (для вновь созданных со дня их государственной регистрации), чел.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(для   вновь созданных со дня их государственной регистрации), тыс. руб.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 индивидуального предпринимателя)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ммарная  доля   участия  Российской  Федерации, субъектов  Российской Федерации, муниципальных образований, иностранных   юридических  лиц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 (объединений), благотворительных и иных фондов в уставном  (складочном)  капитале (паевом фонде) (%)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доля участия, принадлежащая одному или нескольким  юридическим лицам, не являющимся субъектами малого  и  среднего  предпринимательства  в уставном (складочном) капитале (%)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щая   сумма   затрат,   понесенных   предприятием   по   участию    в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ыставочно-ярмарочных мероприятиях, руб. 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3. Плановая сумма возмещения в текущем финансовом  году  части  затрат  по участию в выставочно-ярмарочных мероприятиях, руб.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 возражает  против доступа к ней любых заинтересованных лиц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_________________________________                        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         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2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по участию в международных выставочно-ярмарочных мероприятиях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 р/сч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оговора 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__________ от ___________ 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 20____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  ___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31"/>
        <w:gridCol w:w="2268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, </w:t>
              <w:br/>
              <w:t xml:space="preserve">подлежащих       </w:t>
              <w:br/>
              <w:t>субсидированию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редоставленной субъекту малого или среднего      </w:t>
              <w:br/>
              <w:t>предпринимательства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субсидии  </w:t>
              <w:br/>
              <w:t xml:space="preserve">(графа 1 x графа </w:t>
              <w:br/>
              <w:t>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/4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__ (рублей) но не более 50 тысяч рублей из средств местного бюдже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555"/>
      </w:tblGrid>
      <w:tr>
        <w:trPr>
          <w:trHeight w:val="5377" w:hRule="atLeast"/>
        </w:trPr>
        <w:tc>
          <w:tcPr>
            <w:tcW w:w="511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подпись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подпись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____________20___г.</w:t>
            </w:r>
          </w:p>
          <w:p>
            <w:pPr>
              <w:pStyle w:val="Normal"/>
              <w:widowControl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widowControl w:val="false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     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, подпись)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____________20___г.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pacing w:lineRule="auto" w:line="21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3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СУБСИД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74"/>
        <w:gridCol w:w="1215"/>
        <w:gridCol w:w="1620"/>
        <w:gridCol w:w="945"/>
        <w:gridCol w:w="1215"/>
        <w:gridCol w:w="1344"/>
        <w:gridCol w:w="1415"/>
      </w:tblGrid>
      <w:tr>
        <w:trPr>
          <w:trHeight w:val="9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 </w:t>
              <w:br/>
              <w:t>договора</w:t>
              <w:br/>
              <w:t xml:space="preserve">субси-  </w:t>
              <w:br/>
              <w:t xml:space="preserve">дирова- </w:t>
              <w:br/>
              <w:t>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-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субси-  </w:t>
              <w:br/>
              <w:t>дий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 </w:t>
              <w:br/>
              <w:t xml:space="preserve">дата    </w:t>
              <w:br/>
              <w:t xml:space="preserve">договора, </w:t>
              <w:br/>
              <w:t>по которому</w:t>
              <w:br/>
              <w:t>произведены</w:t>
              <w:br/>
              <w:t>затр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затрат</w:t>
              <w:br/>
              <w:t xml:space="preserve">по    </w:t>
              <w:br/>
              <w:t xml:space="preserve">дого- </w:t>
              <w:br/>
              <w:t xml:space="preserve">вору, </w:t>
              <w:br/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 </w:t>
              <w:br/>
              <w:t xml:space="preserve">субси-  </w:t>
              <w:br/>
              <w:t xml:space="preserve">дий,    </w:t>
              <w:br/>
              <w:t>подлежа-</w:t>
              <w:br/>
              <w:t xml:space="preserve">щих     </w:t>
              <w:br/>
              <w:t>выплате,</w:t>
              <w:br/>
              <w:t>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, за </w:t>
              <w:br/>
              <w:t xml:space="preserve">который    </w:t>
              <w:br/>
              <w:t xml:space="preserve">выплачи-ваются       </w:t>
              <w:br/>
              <w:t xml:space="preserve">субсидии   </w:t>
              <w:br/>
              <w:t xml:space="preserve">(месяц,    </w:t>
              <w:br/>
              <w:t>год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 </w:t>
              <w:br/>
              <w:t xml:space="preserve">дата     </w:t>
              <w:br/>
              <w:t>правового</w:t>
              <w:br/>
              <w:t xml:space="preserve">акта     </w:t>
              <w:br/>
              <w:t>Уполномо-</w:t>
              <w:br/>
              <w:t xml:space="preserve">ченного  </w:t>
              <w:br/>
              <w:t>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.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X    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11">
    <w:name w:val="Верхний колонтитул Знак1"/>
    <w:basedOn w:val="1"/>
    <w:qFormat/>
    <w:rPr>
      <w:rFonts w:eastAsia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5:00Z</dcterms:created>
  <dc:creator>Отдел инвестиций</dc:creator>
  <dc:description/>
  <cp:keywords/>
  <dc:language>en-US</dc:language>
  <cp:lastModifiedBy>COMP</cp:lastModifiedBy>
  <cp:lastPrinted>2012-05-11T16:37:00Z</cp:lastPrinted>
  <dcterms:modified xsi:type="dcterms:W3CDTF">2012-05-11T13:37:00Z</dcterms:modified>
  <cp:revision>4</cp:revision>
  <dc:subject/>
  <dc:title/>
</cp:coreProperties>
</file>