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912" w:firstLine="11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Лабинский район</w:t>
      </w:r>
    </w:p>
    <w:p>
      <w:pPr>
        <w:pStyle w:val="Normal"/>
        <w:spacing w:lineRule="auto" w:line="240" w:before="0" w:after="0"/>
        <w:ind w:left="9912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2 № 25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делы 3 и 4 долгосрочной муниципальной целевой программы «Поддержка малого и среднего предпринимательства  Лабинского района на 2010-2012 годы» изложить в новой редак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3. Перечень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1396"/>
        <w:gridCol w:w="1864"/>
        <w:gridCol w:w="1864"/>
        <w:gridCol w:w="992"/>
        <w:gridCol w:w="993"/>
        <w:gridCol w:w="1396"/>
        <w:gridCol w:w="2115"/>
      </w:tblGrid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реализации мероприятия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</w:t>
            </w:r>
          </w:p>
        </w:tc>
      </w:tr>
      <w:tr>
        <w:trPr>
          <w:trHeight w:val="8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авовое регулирование деятельности субъектов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нормативных правовых актов Российской Федерации 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благоприятного правового поля для развития малого и среднего предпринимательства, разработка предложений по совершенствованию нормативной правовой базы, регулирующей предпринимательскую деятельность и поддержку малого и среднего предпринимательств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б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1134" w:top="1403" w:footer="851" w:bottom="11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2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1396"/>
        <w:gridCol w:w="141"/>
        <w:gridCol w:w="1723"/>
        <w:gridCol w:w="1864"/>
        <w:gridCol w:w="992"/>
        <w:gridCol w:w="993"/>
        <w:gridCol w:w="1396"/>
        <w:gridCol w:w="2115"/>
      </w:tblGrid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анение административных барьеров на пути развития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нормативно-правовых актов, регламентирующих деятельность субъектов  малого и среднего 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МИ и на официальном сайте администрации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информационного обмена и повышение образовательного уровн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«круглых столов» и семинаров-совещаний с субъектами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, консультационной поддержки субъектам малого и среднего предпринимательства по вопросам от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ведения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е проведение «круглых столов» и семинаров-совещаний с субъектами малого и среднего предпринимательства с рассмотрением проблемных вопросов открытия и веден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редитно-финансовых механизмов поддержки субъектов малого и среднего предпринимательства</w:t>
              <w:tab/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на уплату процентов по кредитам кредитных организаций, полученным субъектами малого и среднего предприниматель-ств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а субсидия одному субъекту малого предпри-ниматель-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двум субъектам малого и среднего предпринима-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ы субсидии двум  субъектам малого предпри-ниматель-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ы субсидии  трем субъектам малого предпринима-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двум субъектам малого предпринима-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,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90 – из средств местного бюджета; 729,3 – из средств краевого бюджета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нвестиционно-инновационной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поддержки субъектам малого и среднего предпринимательства в разработке инвестиционных проек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а поддерж-ка в разра-ботке  40 инвести-ционных проек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ть поддержку в разработке не менее 50 инвестицион-ных проектов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ть поддержку в разработке не менее 60  инвестицион-ных проек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а на звание лучшего индивидуального предпринимателя и предприятия малого бизнеса в муниципальном образовании Лабинский район 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курса среди субъектов малого предпринимательства по 5 номинациям. Формирование положительного имиджа веден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бликация информационных материалов по вопросам развития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редствах массовой информации и размещение на официальном сайте администрации в сети Интерн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положительного имиджа ведения предпринимательск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о реализации федеральных, региональных и муниципальных мер поддержки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адров и помощь начинающим предпринимателям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-совещаний с гражданами, желающими открыть собственное дело</w:t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самоопределении для начинающих предпринимателей и привлечение в предпринимательство безработных граждан и незанятого населен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ыставочно-ярмарочной деятельности субъектов мал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реднего предпринимательст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выставочно-ярмарочных мероприятий, содействие субъектам малого и среднего предприниматель-ства в участии в форумах, выставках, создании стендов, издании презентационных материало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вижение продукции предпринимателей на региональные и международные рынки, развитие предпринимательской инициативы у незанятого населения, улучшение качества предоставляемых услуг, повышение мастерства и конкурентоспособности на рынке услуг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субъектов малого и среднего предприниматель-ства по участию в между-народных выставочно-ярмарочных мероприятия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одному субъ-екту малого и среднего предпринима-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,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14459" w:right="-1023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финансируется из средств местного и краевого бюджета предусмотренного в размере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53,2 тыс. рублей на 2010-2012 год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57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тыс. руб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9 тыс. рубле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,3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00 тыс. рублей из средств местного бюджета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9,3 тыс. рублей из средств краевого бюджета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политике</w:t>
        <w:tab/>
        <w:tab/>
        <w:tab/>
        <w:t xml:space="preserve">                          </w:t>
        <w:tab/>
        <w:tab/>
        <w:tab/>
        <w:tab/>
        <w:tab/>
        <w:t xml:space="preserve">            </w:t>
        <w:tab/>
        <w:tab/>
        <w:t xml:space="preserve">        А.С.Стаценко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19:00Z</dcterms:created>
  <dc:creator>Отдел инвестиций</dc:creator>
  <dc:description/>
  <cp:keywords/>
  <dc:language>en-US</dc:language>
  <cp:lastModifiedBy>user059</cp:lastModifiedBy>
  <cp:lastPrinted>2012-02-06T12:30:00Z</cp:lastPrinted>
  <dcterms:modified xsi:type="dcterms:W3CDTF">2012-10-02T14:20:00Z</dcterms:modified>
  <cp:revision>5</cp:revision>
  <dc:subject/>
  <dc:title/>
</cp:coreProperties>
</file>