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9.2012</w:t>
        <w:tab/>
        <w:tab/>
        <w:tab/>
        <w:tab/>
        <w:tab/>
        <w:tab/>
        <w:tab/>
        <w:tab/>
        <w:tab/>
        <w:tab/>
        <w:tab/>
        <w:t xml:space="preserve">  № 25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абинский район от 17.05.2010 года № 1473 «Об утверждении долгосрочной муниципальной целевой программы «Поддержка малого и среднего предпринимательства Лабинского района на 2010-201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№209-ФЗ «О развитии малого и среднего предпринимательства в Российской Федерации» и совершенствования государственной поддержки малого и среднего предпринимательства, п о с т а н о в л я ю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муниципального образования Лабинский район от 17 мая 2010 года №1473 «Об утверждении долгосрочной муниципальной целевой программы «Поддержка малого и среднего предпринимательства Лабинского района на 2010-2012 годы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к постановлению в паспорте долгосрочной муниципальной целевой программы «Поддержка малого и среднего предпринимательства Лабинского района на 2010-2012 годы» позицию «Объемы и источники финансирования Программы» цифры «1300,7 тыс.» заменить цифрами «1753,2 тыс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азделы 3 и 4 долгосрочной муниципальной целевой программы «Поддержка малого и среднего предпринимательства  Лабинского района на 2010-2012 годы» изложить в редакции согласно приложению №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1.6.4. пункта 1.6. раздела 1 «Общие положения и условия возмещения затрат» приложения №1 к долгосрочной муниципальной целевой программе «Поддержка малого и среднего предпринимательства Лабинского района на 2010-2012 годы» изложить в следующей редакции:</w:t>
      </w:r>
    </w:p>
    <w:p>
      <w:pPr>
        <w:pStyle w:val="15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>«1.6.4. Не имеющим неисполненной обязанности по уплате налогов, сборов, пеней и налоговых санкций, подлежащих уплате в соответствии с 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за исключением сумм:</w:t>
      </w:r>
    </w:p>
    <w:p>
      <w:pPr>
        <w:pStyle w:val="15"/>
        <w:shd w:fill="auto" w:val="clear"/>
        <w:spacing w:before="0" w:after="0"/>
        <w:ind w:left="20" w:right="20" w:firstLine="820"/>
        <w:rPr/>
      </w:pP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15"/>
        <w:shd w:fill="auto" w:val="clear"/>
        <w:spacing w:before="0" w:after="0"/>
        <w:ind w:left="20" w:right="20" w:firstLine="820"/>
        <w:rPr>
          <w:sz w:val="28"/>
          <w:szCs w:val="28"/>
        </w:rPr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83-ФЗ «О финансовом оздоровлении сельскохозяйственных товаропроизводи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дел 1 «Общие положения и условия возмещения затрат» приложения №1 к долгосрочной муниципальной целевой программе «Поддержка малого и среднего предпринимательства Лабинского района на 2010-2012 годы»дополнить пунктом 1.8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8. Условия возмещения затрат субъектам мало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2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3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4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ункт 3.2.  раздела 3 «Процедура выплаты субсидий. Порядок возврата субсидий в местный бюджет в случае нарушения условий, установленных при её предоставлении» приложения №1 к долгосрочной муниципальной целевой программе «Поддержка малого и среднего предпринимательства Лабинского района на 2010-2012 год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2. В случае выявления фактов нарушения условий, установленных при предоставлении субсидии, суммы полученных субсидий в течение                          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ункт 4) приложения № 1 к Порядку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 изложить в следующей редакции:</w:t>
      </w:r>
    </w:p>
    <w:p>
      <w:pPr>
        <w:pStyle w:val="15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>«4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 имеющим неисполненной обязанности по уплате налогов, сборов, пеней и налоговых санкций, подлежащих уплате в соответствии с 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за исключением сумм:</w:t>
      </w:r>
    </w:p>
    <w:p>
      <w:pPr>
        <w:pStyle w:val="15"/>
        <w:shd w:fill="auto" w:val="clear"/>
        <w:spacing w:before="0" w:after="0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одательст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;</w:t>
      </w:r>
      <w:r>
        <w:rPr>
          <w:sz w:val="28"/>
          <w:szCs w:val="28"/>
          <w:lang w:val="ru-RU"/>
        </w:rPr>
        <w:t xml:space="preserve">  </w:t>
      </w:r>
    </w:p>
    <w:p>
      <w:pPr>
        <w:pStyle w:val="15"/>
        <w:shd w:fill="auto" w:val="clear"/>
        <w:spacing w:before="0" w:after="0"/>
        <w:ind w:left="20" w:right="20" w:firstLine="688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законом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 июля 2002 года №83-ФЗ «О финансовом оздоровлении сельскохозяйственных товаропроизвод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изационному отделу администрации муниципального образования Лабинский район (Худасов) опубликовать настоящее постановление в средствах массовой информации и разместить на официальном сайте администрации муниципального образования 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инский район                                                                                   А.А.Сад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Цветовое выделение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8:00Z</dcterms:created>
  <dc:creator>Customer</dc:creator>
  <dc:description/>
  <cp:keywords/>
  <dc:language>en-US</dc:language>
  <cp:lastModifiedBy>user059</cp:lastModifiedBy>
  <cp:lastPrinted>2012-01-17T12:04:00Z</cp:lastPrinted>
  <dcterms:modified xsi:type="dcterms:W3CDTF">2012-10-02T14:21:00Z</dcterms:modified>
  <cp:revision>33</cp:revision>
  <dc:subject/>
  <dc:title>П О С Т А Н О В Л Е Н И Е</dc:title>
</cp:coreProperties>
</file>