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и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_______________№_________</w:t>
            </w:r>
          </w:p>
        </w:tc>
      </w:tr>
    </w:tbl>
    <w:p>
      <w:pPr>
        <w:pStyle w:val="Normal"/>
        <w:spacing w:lineRule="auto" w:line="228"/>
        <w:jc w:val="right"/>
        <w:rPr>
          <w:rStyle w:val="Style17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rStyle w:val="Style17"/>
          <w:color w:val="000000"/>
          <w:sz w:val="27"/>
          <w:szCs w:val="27"/>
        </w:rPr>
        <w:t>«3. Перечень основных мероприятий муниципальной программы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Экономическое развитие Лабинского района» </w:t>
      </w:r>
    </w:p>
    <w:p>
      <w:pPr>
        <w:pStyle w:val="Normal"/>
        <w:spacing w:lineRule="auto" w:line="228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709"/>
        <w:gridCol w:w="1278"/>
        <w:gridCol w:w="1276"/>
        <w:gridCol w:w="65"/>
        <w:gridCol w:w="917"/>
        <w:gridCol w:w="13"/>
        <w:gridCol w:w="50"/>
        <w:gridCol w:w="942"/>
        <w:gridCol w:w="38"/>
        <w:gridCol w:w="955"/>
        <w:gridCol w:w="8"/>
        <w:gridCol w:w="2538"/>
        <w:gridCol w:w="255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-тус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-рования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Объем финан-сирования, всего (тыс.</w:t>
            </w:r>
          </w:p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й)</w:t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2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3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4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/>
                <w:sz w:val="18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23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предпринимательства на ранней стадии их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19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23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на уплату перво-го взноса при заключе-нии договора финан-совой аренды (лизинга), понесенных субъектами малого и среднего пред-приним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19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19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и среднего предприни-мательства, связанных с уплатой процентов по кредитам, привлечен-ным в российских кре-дитных организациях на приобретение оборудо-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формационной, консультационной поддержки субъектам малого и среднего предпринимательства. Освещение мер государственной поддержки малого и среднего предпринимательства в средствах массовой информации.</w:t>
            </w:r>
          </w:p>
        </w:tc>
      </w:tr>
      <w:tr>
        <w:trPr>
          <w:trHeight w:val="3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норматив-но-правовых актов, рег-ламентирующих дея-тельность субъектов  малого и среднего пред-принимательства в средствах массовой информ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формиро</w:t>
              <w:softHyphen/>
              <w:t>ванности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04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3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«круглых столов», семинаров-совещаний с субъектами малого и среднего пред-принимательства по вопросам открытия и ведения предпринима-тельской деятельности</w:t>
            </w:r>
          </w:p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информационного обмена субъектов малого и среднего предпринимательства. Повышение образовательного уровня субъектов малого и среднего предпринимательства и их работник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04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147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содействия развитию санаторно-курортного и туристского комплекса Лабин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3"/>
                <w:szCs w:val="23"/>
              </w:rPr>
              <w:t>Разработка, изготовле-ние и распро</w:t>
              <w:softHyphen/>
              <w:t>странение реклам</w:t>
              <w:softHyphen/>
              <w:t>ных, информаци</w:t>
              <w:softHyphen/>
              <w:t>онных и сувенир</w:t>
              <w:softHyphen/>
              <w:t>ных материалов о санаторно-курортном и ту</w:t>
              <w:softHyphen/>
              <w:t>ристском потенци</w:t>
              <w:softHyphen/>
              <w:t>але Лабинского района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Увеличение количества отдыхающих в лечебно-оздоровительных и туристских органи-зациях Лабинского района: в 2016 году - не менее чем на 2,6 % к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у;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7 году не - менее чем на 2,7% к 2016 году; в 2018 году - не менее чем на 2,8% к 2017 г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ре</w:t>
              <w:softHyphen/>
              <w:t>кламно-информационных мате-риалов о сана</w:t>
              <w:softHyphen/>
              <w:t>торно- курортном и туристском потен</w:t>
              <w:softHyphen/>
              <w:t>циале Лабинского района, посред</w:t>
              <w:softHyphen/>
              <w:t>ством наружной и внутренней рекла</w:t>
              <w:softHyphen/>
              <w:t>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бъемов услуг, оказываемых организациями санаторно-курортного и туристского комплекса Лабинского района: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6 году - не менее  чем на 2,8 % к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у;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7 году - не менее чем на 2,9% к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у;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8 году - не менее чем на 3% к 2017 г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4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инвестиционно - привлекательного образа муниципального образования Лаб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Подготовка и участие в выставочно-ярмарочных мероприят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7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2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 инвестиционного потенциала муниципального образования Лабинский райо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0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7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2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rPr/>
            </w:pPr>
            <w:r>
              <w:rPr>
                <w:sz w:val="23"/>
                <w:szCs w:val="23"/>
              </w:rPr>
              <w:t>Подпрограмма № 4 «Снижение административных барьеров, повышение качества и доступности предоставления государственных и муниципальных услуг на базе Муниципального бюджетного учреждения муниципального образования Лабинский район «Межмуниципальный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функциональный центр по предоставлению государственных и муниципальных услуг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Создание условий для снижения административных барьеров, повышение качества и доступности предоставления государственных и муниципальных услу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Упрощение процедур и повышение доступности при получении государственных 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и муниципальных услуг заявителям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Расходы на обеспечение деятельности (оказание услуг) муниципальных учреждений (организаций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0,8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,0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Увеличение количества оказанных услуг, сниже-ние </w:t>
            </w:r>
            <w:r>
              <w:rPr>
                <w:sz w:val="23"/>
                <w:szCs w:val="23"/>
              </w:rPr>
              <w:t xml:space="preserve">времени ожидания в очереди при обращении в МФЦ за получением услуги, повышение уро-вня удовлетворенности граждан качеством предоставления государственных и муниципальных услуг на базе </w:t>
            </w:r>
            <w:r>
              <w:rPr>
                <w:sz w:val="23"/>
                <w:szCs w:val="23"/>
                <w:lang w:eastAsia="en-US"/>
              </w:rPr>
              <w:t>МФЦ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- МБУ МО Лабинский район «Межмуниципальный многофункциональ-ный центр по предос-тавлению государст-венных и муници-пальных услуг»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0,8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,0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Приобретение муници-пальным бюджетным (автономным) учрежде-нием движимого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,7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,7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Увеличение </w:t>
            </w:r>
            <w:r>
              <w:rPr>
                <w:sz w:val="23"/>
                <w:szCs w:val="23"/>
              </w:rPr>
              <w:t>доли граждан, имеющих доступ к получению государственных и муниципальных услуг по принципу «одного окна» по месту пребы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- МБУ МО Лабинский район «Межмуниципальный многофункциональ-ный центр по предос-тавлению государст-венных и муниципа-льных услуг»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,7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,7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67,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04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67,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04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28"/>
        <w:jc w:val="right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Normal"/>
        <w:spacing w:lineRule="auto" w:line="22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 администрации,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экономического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азвития                                                                       </w:t>
        <w:tab/>
        <w:tab/>
        <w:tab/>
        <w:t xml:space="preserve">     </w:t>
        <w:tab/>
        <w:tab/>
        <w:tab/>
        <w:tab/>
        <w:tab/>
        <w:tab/>
        <w:tab/>
        <w:t xml:space="preserve">    Г.А. Цымбал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auto" w:line="228"/>
        <w:ind w:left="849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93" w:leader="none"/>
        </w:tabs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Цветовое выделение"/>
    <w:qFormat/>
    <w:rPr>
      <w:color w:val="0000FF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сноски Знак"/>
    <w:qFormat/>
    <w:rPr>
      <w:rFonts w:eastAsia="Calibri"/>
      <w:lang w:eastAsia="zh-CN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Основной текст с отступом Знак"/>
    <w:qFormat/>
    <w:rPr>
      <w:rFonts w:eastAsia="Calibri"/>
      <w:sz w:val="24"/>
      <w:szCs w:val="24"/>
      <w:lang w:val="en-US" w:eastAsia="zh-CN"/>
    </w:rPr>
  </w:style>
  <w:style w:type="character" w:styleId="Style24">
    <w:name w:val="Текст примечания Знак"/>
    <w:qFormat/>
    <w:rPr>
      <w:rFonts w:eastAsia="Calibri"/>
    </w:rPr>
  </w:style>
  <w:style w:type="character" w:styleId="Style25">
    <w:name w:val="Тема примечания Знак"/>
    <w:qFormat/>
    <w:rPr>
      <w:rFonts w:eastAsia="Calibri"/>
      <w:b/>
      <w:bCs/>
    </w:rPr>
  </w:style>
  <w:style w:type="character" w:styleId="Dash041e0431044b0447043d044b0439char">
    <w:name w:val="dash041e_0431_044b_0447_043d_044b_0439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6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6:00Z</dcterms:created>
  <dc:creator>Customer</dc:creator>
  <dc:description/>
  <cp:keywords/>
  <dc:language>en-US</dc:language>
  <cp:lastModifiedBy>vladimir</cp:lastModifiedBy>
  <cp:lastPrinted>2016-04-19T09:42:00Z</cp:lastPrinted>
  <dcterms:modified xsi:type="dcterms:W3CDTF">2016-08-24T08:55:00Z</dcterms:modified>
  <cp:revision>114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